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jc w:val="center"/>
        <w:rPr/>
      </w:pPr>
      <w:r>
        <w:rPr>
          <w:rFonts w:cs="Times New Roman" w:ascii="Times New Roman" w:hAnsi="Times New Roman"/>
          <w:b/>
          <w:sz w:val="24"/>
          <w:szCs w:val="24"/>
          <w:u w:val="single"/>
        </w:rPr>
        <w:t>RAZDJEL 10301- UPRAVNI ODJEL ZA PODUZETNIŠTVO, TURIZAM I MORE</w:t>
      </w:r>
    </w:p>
    <w:p>
      <w:pPr>
        <w:pStyle w:val="Bezproreda"/>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proreda"/>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67" w:type="dxa"/>
        <w:tblLayout w:type="fixed"/>
        <w:tblCellMar>
          <w:top w:w="0" w:type="dxa"/>
          <w:left w:w="108" w:type="dxa"/>
          <w:bottom w:w="0" w:type="dxa"/>
          <w:right w:w="108" w:type="dxa"/>
        </w:tblCellMar>
      </w:tblPr>
      <w:tblGrid>
        <w:gridCol w:w="2410"/>
        <w:gridCol w:w="7337"/>
      </w:tblGrid>
      <w:tr>
        <w:trPr/>
        <w:tc>
          <w:tcPr>
            <w:tcW w:w="2410" w:type="dxa"/>
            <w:tcBorders/>
            <w:shd w:fill="FFFF00"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01300</w:t>
            </w:r>
          </w:p>
        </w:tc>
        <w:tc>
          <w:tcPr>
            <w:tcW w:w="7337" w:type="dxa"/>
            <w:tcBorders/>
            <w:shd w:fill="FFFF00" w:val="clear"/>
          </w:tcPr>
          <w:p>
            <w:pPr>
              <w:pStyle w:val="Bezproreda"/>
              <w:jc w:val="both"/>
              <w:rPr>
                <w:rFonts w:ascii="Times New Roman" w:hAnsi="Times New Roman" w:cs="Times New Roman"/>
                <w:b/>
                <w:b/>
                <w:sz w:val="24"/>
                <w:szCs w:val="24"/>
              </w:rPr>
            </w:pPr>
            <w:r>
              <w:rPr>
                <w:rFonts w:cs="Times New Roman" w:ascii="Times New Roman" w:hAnsi="Times New Roman"/>
                <w:b/>
                <w:sz w:val="24"/>
                <w:szCs w:val="24"/>
              </w:rPr>
              <w:t>Poticanje razvoja poduzetništva</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Stvaranja pozitivnog poduzetničkog okruženja i prevladavanja otežanih tržišnih uvjeta za male i srednje poduzetnike na području Dubrovačko-neretvanske županije, povećanje zaposlenosti i konkurentnosti</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Nositelj aktivnosti:</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pravni odjel za poduzetništvo, turizam i more</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lan razvoja Dubrovačko-neretvanske županije do 2027.; Program poticanja razvoja malog i srednjeg gospodarstva Dubrovačko-neretvanske županije za razdoblje 2022. – 2024. godinu; Zakon o poticanju malog gospodarstv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558.246,18</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74.106,87 (13,27%)</w:t>
            </w:r>
          </w:p>
        </w:tc>
      </w:tr>
      <w:tr>
        <w:trPr/>
        <w:tc>
          <w:tcPr>
            <w:tcW w:w="2410" w:type="dxa"/>
            <w:tcBorders/>
          </w:tcPr>
          <w:p>
            <w:pPr>
              <w:pStyle w:val="Bezproreda"/>
              <w:snapToGrid w:val="false"/>
              <w:jc w:val="right"/>
              <w:rPr>
                <w:rFonts w:ascii="Times New Roman" w:hAnsi="Times New Roman" w:cs="Times New Roman"/>
                <w:b/>
                <w:b/>
                <w:sz w:val="24"/>
                <w:szCs w:val="24"/>
                <w:lang w:eastAsia="hr-HR"/>
              </w:rPr>
            </w:pPr>
            <w:r>
              <w:rPr>
                <w:rFonts w:cs="Times New Roman" w:ascii="Times New Roman" w:hAnsi="Times New Roman"/>
                <w:b/>
                <w:sz w:val="24"/>
                <w:szCs w:val="24"/>
                <w:lang w:eastAsia="hr-HR"/>
              </w:rPr>
            </w:r>
          </w:p>
        </w:tc>
        <w:tc>
          <w:tcPr>
            <w:tcW w:w="7337" w:type="dxa"/>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001</w:t>
            </w:r>
          </w:p>
        </w:tc>
        <w:tc>
          <w:tcPr>
            <w:tcW w:w="7337" w:type="dxa"/>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Projekti razvoja poduzetništva – kreditni programi (samostalno i u suradnji sa Ministarstvom poduzetništva i obrta)</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ravnomjeran razvoj županije, jačanje malog i srednjeg poduzetništva, povećanje zaposlenosti, poboljšanje pristupa financiranju</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3. Poticanje ulaganja i umrežavanje poduzenika</w:t>
            </w:r>
          </w:p>
          <w:p>
            <w:pPr>
              <w:pStyle w:val="Normal"/>
              <w:jc w:val="both"/>
              <w:rPr>
                <w:szCs w:val="24"/>
              </w:rPr>
            </w:pPr>
            <w:r>
              <w:rPr>
                <w:szCs w:val="24"/>
              </w:rPr>
              <w:t>Mjera 1.2.1. Podrška ulaganjima u energetsku učinkovitost i korištenje OIE u gospodarstvu</w:t>
            </w:r>
          </w:p>
          <w:p>
            <w:pPr>
              <w:pStyle w:val="Normal"/>
              <w:jc w:val="both"/>
              <w:rPr>
                <w:szCs w:val="24"/>
              </w:rPr>
            </w:pPr>
            <w:r>
              <w:rPr>
                <w:szCs w:val="24"/>
              </w:rPr>
              <w:t>Mjera 1.2.2. Poticanje digitalizacije i inovativnosti gospodarstva</w:t>
            </w:r>
          </w:p>
          <w:p>
            <w:pPr>
              <w:pStyle w:val="Normal"/>
              <w:jc w:val="both"/>
              <w:rPr>
                <w:szCs w:val="24"/>
              </w:rPr>
            </w:pPr>
            <w:r>
              <w:rPr>
                <w:szCs w:val="24"/>
              </w:rPr>
              <w:t>Mjera 1.2.3. Razvoj kulturnih i kreativnih industrija</w:t>
            </w:r>
          </w:p>
          <w:p>
            <w:pPr>
              <w:pStyle w:val="Normal"/>
              <w:jc w:val="both"/>
              <w:rPr>
                <w:szCs w:val="24"/>
              </w:rPr>
            </w:pPr>
            <w:r>
              <w:rPr>
                <w:szCs w:val="24"/>
              </w:rPr>
              <w:t>Mjera 1.3.1. Poboljšanje kvalitete turističke ponude i upravljanja destinacijom</w:t>
            </w:r>
          </w:p>
          <w:p>
            <w:pPr>
              <w:pStyle w:val="Normal"/>
              <w:jc w:val="both"/>
              <w:rPr>
                <w:szCs w:val="24"/>
              </w:rPr>
            </w:pPr>
            <w:r>
              <w:rPr>
                <w:szCs w:val="24"/>
              </w:rPr>
              <w:t>Mjera 1.3.2. Razvoj selektivnih oblika turizma</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480.610,64</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59.647,31 (12,41%)</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Bezproreda"/>
              <w:jc w:val="both"/>
              <w:rPr/>
            </w:pPr>
            <w:r>
              <w:rPr>
                <w:rFonts w:cs="Times New Roman" w:ascii="Times New Roman" w:hAnsi="Times New Roman"/>
                <w:sz w:val="24"/>
                <w:szCs w:val="24"/>
              </w:rPr>
              <w:t xml:space="preserve">Sredstva se planiraju i troše prema potpisanim ugovorima o poslovnoj suradnji sa poslovnim bankama a u skladu sa Programom poticanja razvoja malog i srednjeg poduzetništva Dubrovačko-neretvanske županije za razdoblje 2022. – 2024. godine. Sredstva se planiraju u skladu sa kreditnim programima koji su u tijeku a trošak sredstava se odnosi na subvenciju kamatne stope ugovorene s poslovnom bankom. </w:t>
            </w:r>
          </w:p>
        </w:tc>
      </w:tr>
      <w:tr>
        <w:trPr/>
        <w:tc>
          <w:tcPr>
            <w:tcW w:w="2410" w:type="dxa"/>
            <w:tcBorders/>
            <w:shd w:fill="FFFFFF" w:val="clear"/>
          </w:tcPr>
          <w:p>
            <w:pPr>
              <w:pStyle w:val="Bezproreda"/>
              <w:snapToGrid w:val="false"/>
              <w:jc w:val="right"/>
              <w:rPr>
                <w:rFonts w:ascii="Times New Roman" w:hAnsi="Times New Roman" w:cs="Times New Roman"/>
                <w:b/>
                <w:b/>
                <w:sz w:val="24"/>
                <w:szCs w:val="24"/>
                <w:lang w:eastAsia="hr-HR"/>
              </w:rPr>
            </w:pPr>
            <w:r>
              <w:rPr>
                <w:rFonts w:cs="Times New Roman" w:ascii="Times New Roman" w:hAnsi="Times New Roman"/>
                <w:b/>
                <w:sz w:val="24"/>
                <w:szCs w:val="24"/>
                <w:lang w:eastAsia="hr-HR"/>
              </w:rPr>
            </w:r>
          </w:p>
        </w:tc>
        <w:tc>
          <w:tcPr>
            <w:tcW w:w="7337" w:type="dxa"/>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002</w:t>
            </w:r>
          </w:p>
        </w:tc>
        <w:tc>
          <w:tcPr>
            <w:tcW w:w="7337" w:type="dxa"/>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Institucionalna podrška – GSV DNŽ i ZCM</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osiguranje institucionalne podrške (miritelji)</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1.2. Poboljšanje kvalitete poduzetničke infrastrukture i potpornih program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pPr>
            <w:r>
              <w:rPr>
                <w:rFonts w:cs="Times New Roman" w:ascii="Times New Roman" w:hAnsi="Times New Roman"/>
                <w:sz w:val="24"/>
                <w:szCs w:val="24"/>
              </w:rPr>
              <w:t>5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sukladno propisanom načinu rada GSV, Upravni odjel za poduzetništvo, turizam i more pruža potporu njegovom radu a u skladu sa zahtjevima za takvom potporom</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003</w:t>
            </w:r>
          </w:p>
        </w:tc>
        <w:tc>
          <w:tcPr>
            <w:tcW w:w="7337" w:type="dxa"/>
            <w:tcBorders/>
            <w:shd w:fill="FFFFFF" w:val="clear"/>
          </w:tcPr>
          <w:p>
            <w:pPr>
              <w:pStyle w:val="Bezproreda"/>
              <w:jc w:val="both"/>
              <w:rPr/>
            </w:pPr>
            <w:r>
              <w:rPr>
                <w:rFonts w:cs="Times New Roman" w:ascii="Times New Roman" w:hAnsi="Times New Roman"/>
                <w:b/>
                <w:i/>
                <w:sz w:val="24"/>
                <w:szCs w:val="24"/>
              </w:rPr>
              <w:t xml:space="preserve">Razvoj investicijskog okruženja </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oboljšanje ekonomske uspješnosti, promocija poduzetništva, poboljšanje pristupa financiranju</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2 Poboljšanje kvalitete poduzetničke infrastrukture i potpornih program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pPr>
            <w:r>
              <w:rPr>
                <w:rFonts w:cs="Times New Roman" w:ascii="Times New Roman" w:hAnsi="Times New Roman"/>
                <w:sz w:val="24"/>
                <w:szCs w:val="24"/>
              </w:rPr>
              <w:t>5.8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0,00 (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Sredstva su planirana za aktivnosti kojim se potiče investicijsko okruženje odnosno stvaraju se mogućnosti olakšanog investiranja na područje županije.</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004</w:t>
            </w:r>
          </w:p>
        </w:tc>
        <w:tc>
          <w:tcPr>
            <w:tcW w:w="7337" w:type="dxa"/>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Aktivnosti promidžbe poduzetništv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romocija poduzetničkih aktivnosti, jačanje malog i srednjeg poduzetništva, poticanje konkurentnosti lokalnih poduzetnik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1. Potpore za unapređenje kvalitete i tržišne prepoznatljivosti proizvoda i usluga</w:t>
            </w:r>
          </w:p>
          <w:p>
            <w:pPr>
              <w:pStyle w:val="Normal"/>
              <w:jc w:val="both"/>
              <w:rPr>
                <w:szCs w:val="24"/>
              </w:rPr>
            </w:pPr>
            <w:r>
              <w:rPr>
                <w:szCs w:val="24"/>
              </w:rPr>
              <w:t>Mjera 1.1.3. Poticanje ulaganja i umrežavanje poduzenika</w:t>
            </w:r>
          </w:p>
          <w:p>
            <w:pPr>
              <w:pStyle w:val="Normal"/>
              <w:jc w:val="both"/>
              <w:rPr>
                <w:szCs w:val="24"/>
              </w:rPr>
            </w:pPr>
            <w:r>
              <w:rPr>
                <w:szCs w:val="24"/>
              </w:rPr>
              <w:t>Mjera 1.2.2. Poticanje digitalizacije i inovativnosti gospodarstva</w:t>
            </w:r>
          </w:p>
          <w:p>
            <w:pPr>
              <w:pStyle w:val="Normal"/>
              <w:jc w:val="both"/>
              <w:rPr>
                <w:szCs w:val="24"/>
              </w:rPr>
            </w:pPr>
            <w:r>
              <w:rPr>
                <w:szCs w:val="24"/>
              </w:rPr>
              <w:t>Mjera 1.2.3. Razvoj kulturnih i kreativnih industrija</w:t>
            </w:r>
          </w:p>
          <w:p>
            <w:pPr>
              <w:pStyle w:val="Normal"/>
              <w:jc w:val="both"/>
              <w:rPr>
                <w:szCs w:val="24"/>
              </w:rPr>
            </w:pPr>
            <w:r>
              <w:rPr>
                <w:szCs w:val="24"/>
              </w:rPr>
              <w:t>Mjera 1.3.1. Poboljšanje kvalitete turističke ponude i upravljanja destinacijom</w:t>
            </w:r>
          </w:p>
          <w:p>
            <w:pPr>
              <w:pStyle w:val="Normal"/>
              <w:jc w:val="both"/>
              <w:rPr>
                <w:i/>
                <w:i/>
                <w:szCs w:val="24"/>
              </w:rPr>
            </w:pPr>
            <w:r>
              <w:rPr>
                <w:szCs w:val="24"/>
              </w:rPr>
              <w:t>Mjera 1.3.2. Razvoj selektivnih oblika turizm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31.535,54</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4.459,56 (45,85%)</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Objavom javnog poziva za sufinanciranje troškova poduzetnicima s područja Dubrovačko-neretvanske županije, dodjeljena su sredstva za provedbu promotivnih aktivnosti kojima je krajnji cilj promidžba i razvoj proizvoda i poduzetnika s područja Dubrovačko-neretvanske županije. Sve aktivnosti se provode u skladu sa Programom poticanja razvoja malog i srednjeg poduzetništva Dubrovačko-neretvanske županije za razdoblje 2022. – 2024. godinu. Realizacija ovisi o broju pristigli prijava po javnom pozivu te pravdanju troškova za što je zatražena potpora. </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30005</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b/>
                <w:i/>
                <w:sz w:val="24"/>
                <w:szCs w:val="24"/>
              </w:rPr>
              <w:t>Poduzetnički inkubator za DNŽ</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pPr>
            <w:r>
              <w:rPr>
                <w:rFonts w:cs="Times New Roman" w:ascii="Times New Roman" w:hAnsi="Times New Roman"/>
                <w:sz w:val="24"/>
                <w:szCs w:val="24"/>
              </w:rPr>
              <w:t>jačanje malog i srednjeg poduzetništva, poticanje konkurentnosti lokalnih poduzetnika  i povećanje zaposlenosti</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2 Poboljšanje kvalitete poduzetničke infrastrukture i potpornih programa</w:t>
            </w:r>
          </w:p>
          <w:p>
            <w:pPr>
              <w:pStyle w:val="Normal"/>
              <w:jc w:val="both"/>
              <w:rPr>
                <w:i/>
                <w:i/>
                <w:szCs w:val="24"/>
              </w:rPr>
            </w:pPr>
            <w:r>
              <w:rPr>
                <w:szCs w:val="24"/>
              </w:rPr>
              <w:t>Mjera 1.2.2. Poticanje digitalizacije i inovativnosti gospodarstva</w:t>
            </w:r>
          </w:p>
        </w:tc>
      </w:tr>
      <w:tr>
        <w:trPr/>
        <w:tc>
          <w:tcPr>
            <w:tcW w:w="2410" w:type="dxa"/>
            <w:tcBorders/>
            <w:shd w:fill="FFFFFF" w:val="clear"/>
          </w:tcPr>
          <w:p>
            <w:pPr>
              <w:pStyle w:val="Bezproreda"/>
              <w:jc w:val="right"/>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39.8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Sredstva se planiraju za potrebe izrade projektne dokumentacije za izgradnju inkubatora na Korčuli i u Metkoviću, gdje postoji mogućnost prijave na javne pozive resornog ministarstva. Također planirana sredstava imaju namjenu za potencijalna uređenja na postojećim poduzetničkim inkubatorima. Izrađena je projektna dokumentacija za ugradnju solarnih ćeija na Inkubatoru Ploče te se očekuje objava Javnog poziva nadležnog ministarstva kako se bi se moglo dalje investirati i inkubator i smanjiti troškove poslovanja.</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01301</w:t>
            </w:r>
          </w:p>
        </w:tc>
        <w:tc>
          <w:tcPr>
            <w:tcW w:w="7337" w:type="dxa"/>
            <w:tcBorders/>
            <w:shd w:fill="FFFFFF" w:val="clear"/>
          </w:tcPr>
          <w:p>
            <w:pPr>
              <w:pStyle w:val="Bezproreda"/>
              <w:jc w:val="both"/>
              <w:rPr>
                <w:rFonts w:ascii="Times New Roman" w:hAnsi="Times New Roman" w:cs="Times New Roman"/>
                <w:b/>
                <w:b/>
                <w:sz w:val="24"/>
                <w:szCs w:val="24"/>
              </w:rPr>
            </w:pPr>
            <w:r>
              <w:rPr>
                <w:rFonts w:cs="Times New Roman" w:ascii="Times New Roman" w:hAnsi="Times New Roman"/>
                <w:b/>
                <w:sz w:val="24"/>
                <w:szCs w:val="24"/>
              </w:rPr>
              <w:t>Aktivnosti Centra za poduzetništvo</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jačanje malog i srednjeg poduzetništva, poticanje konkurentnosti lokalnih poduzetnika  i povećanje zaposlenosti </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pPr>
            <w:r>
              <w:rPr>
                <w:rFonts w:cs="Times New Roman" w:ascii="Times New Roman" w:hAnsi="Times New Roman"/>
                <w:sz w:val="24"/>
                <w:szCs w:val="24"/>
              </w:rPr>
              <w:t>190.469,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182.747,48 (95,95%)</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Dubrovačko-neretvanska županije je osnivač Centra za poduzetništvo d.o.o. Dubrovnik (Odluka o preuzimanju bez naknade društva – 2014.) te je time preuzelo dijelom sufinanciranje rada društva za obavljanje poslova za Županiju. Jedan od takvih poslova je vođenje Poslovnog inkubatora Dubrovnik čije troškove poslovanja također podmiruje Županija a u skladu sa Programom poticanja razvoja malog i srednjeg poduzetništva Dubrovačko-neretvanske županije za razdoblje 2022. – 2024. godinu te subvencija za poduzetnike koji posluju u Inkubatoru. Također, DCP je preuzeo aktivnost održavanja Županijskog ureda u Bruxellesu. Potpisan je i Ugovor o upravljanju poduzetničko-proizvodnog impulsnog centra u Pločama s Centrom za poduzetništvo d.o.o..</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101</w:t>
            </w:r>
          </w:p>
        </w:tc>
        <w:tc>
          <w:tcPr>
            <w:tcW w:w="7337" w:type="dxa"/>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Aktivnosti Centra za poduzetništvo i troškovi poslovanja inkubator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jačanje malog i srednjeg poduzetništva, poticanje konkurentnosti lokalnih poduzetnika  i povećanje zaposlenosti </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3. Poticanje ulaganja i umrežavanje poduzenika</w:t>
            </w:r>
          </w:p>
          <w:p>
            <w:pPr>
              <w:pStyle w:val="Normal"/>
              <w:jc w:val="both"/>
              <w:rPr>
                <w:szCs w:val="24"/>
              </w:rPr>
            </w:pPr>
            <w:r>
              <w:rPr>
                <w:szCs w:val="24"/>
              </w:rPr>
              <w:t>Mjera 1.1.2 Poboljšanje kvalitete poduzetničke infrastrukture i potpornih programa</w:t>
            </w:r>
          </w:p>
          <w:p>
            <w:pPr>
              <w:pStyle w:val="Normal"/>
              <w:jc w:val="both"/>
              <w:rPr>
                <w:szCs w:val="24"/>
              </w:rPr>
            </w:pPr>
            <w:r>
              <w:rPr>
                <w:szCs w:val="24"/>
              </w:rPr>
              <w:t>Mjera 1.2.2. Poticanje digitalizacije i inovativnosti gospodarstva</w:t>
            </w:r>
          </w:p>
          <w:p>
            <w:pPr>
              <w:pStyle w:val="Normal"/>
              <w:jc w:val="both"/>
              <w:rPr>
                <w:i/>
                <w:i/>
                <w:szCs w:val="24"/>
              </w:rPr>
            </w:pPr>
            <w:r>
              <w:rPr>
                <w:szCs w:val="24"/>
              </w:rPr>
              <w:t>Mjera 1.2.3. Razvoj kulturnih i kreativnih industrija</w:t>
            </w:r>
          </w:p>
        </w:tc>
      </w:tr>
      <w:tr>
        <w:trPr/>
        <w:tc>
          <w:tcPr>
            <w:tcW w:w="2410" w:type="dxa"/>
            <w:tcBorders/>
            <w:shd w:fill="FFFFFF" w:val="clear"/>
          </w:tcPr>
          <w:p>
            <w:pPr>
              <w:pStyle w:val="Bezproreda"/>
              <w:jc w:val="right"/>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pPr>
            <w:r>
              <w:rPr>
                <w:rFonts w:cs="Times New Roman" w:ascii="Times New Roman" w:hAnsi="Times New Roman"/>
                <w:sz w:val="24"/>
                <w:szCs w:val="24"/>
              </w:rPr>
              <w:t>184.469,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182.747,48 (99,07%)</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Dubrovačko-neretvanska županije je osnivač Centra za poduzetništvo d.o.o. Dubrovnik (Odluka o preuzimanju bez naknade društva – 2014.) te je time preuzelo dijelom sufinanciranje rada društva za obavljanje poslova za Županiju. Jedan od takvih poslova je vođenje Poslovnog inkubatora Dubrovnik čije troškove poslovanja također podmiruje Županija a u skladu sa Programom poticanja razvoja malog i srednjeg poduzetništva Dubrovačko-neretvanske županije za razdoblje 2022. – 2024. godinu te subvencija za poduzetnike koji posluju u Inkubatoru. Potpisan je i Ugovor o upravljanju poduzetničko-proizvodnog impulsnog centra u Pločama s Centrom za poduzetništvo d.o.o..</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102</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Županijski ured u Bruxellesu</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pPr>
            <w:r>
              <w:rPr>
                <w:rFonts w:cs="Times New Roman" w:ascii="Times New Roman" w:hAnsi="Times New Roman"/>
                <w:sz w:val="24"/>
                <w:szCs w:val="24"/>
              </w:rPr>
              <w:t xml:space="preserve">poticanje konkurentnosti lokalnih poduzetnika </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3. Poticanje ulaganja i umrežavanje poduzenika</w:t>
            </w:r>
          </w:p>
          <w:p>
            <w:pPr>
              <w:pStyle w:val="Normal"/>
              <w:jc w:val="both"/>
              <w:rPr>
                <w:i/>
                <w:i/>
                <w:szCs w:val="24"/>
              </w:rPr>
            </w:pPr>
            <w:r>
              <w:rPr>
                <w:i/>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pPr>
            <w:r>
              <w:rPr>
                <w:rFonts w:cs="Times New Roman" w:ascii="Times New Roman" w:hAnsi="Times New Roman"/>
                <w:sz w:val="24"/>
                <w:szCs w:val="24"/>
              </w:rPr>
              <w:t>6.0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0,00 (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osredstvom ureda razvijalo se partnerstvo unutar različitih EU programa i projekata kao što su Interreg Italija-Hrvatska, Interreg Europe, Europa za  građane, Central Europe, Cosme program, Horizon 2020 i sl. Cilj rada ureda bilo je povezivanje županije sa međunarodnim organizacijama te uspostava novih odnosa i pretpostavki za suradnju. Ured je razvijao odnose na bilateralnoj razini s EU regijama, gradovima i općinama kao i drugim partnerskim državama. Ured DNŽ u Bruxellesu nastavio je suradnju s regionalnim predstavništvima europskih regija u Bruxellesu te EU institucijama.</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00"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01302</w:t>
            </w:r>
          </w:p>
        </w:tc>
        <w:tc>
          <w:tcPr>
            <w:tcW w:w="7337" w:type="dxa"/>
            <w:tcBorders/>
            <w:shd w:fill="FFFF00" w:val="clear"/>
          </w:tcPr>
          <w:p>
            <w:pPr>
              <w:pStyle w:val="Bezproreda"/>
              <w:jc w:val="both"/>
              <w:rPr>
                <w:rFonts w:ascii="Times New Roman" w:hAnsi="Times New Roman" w:cs="Times New Roman"/>
                <w:b/>
                <w:b/>
                <w:sz w:val="24"/>
                <w:szCs w:val="24"/>
              </w:rPr>
            </w:pPr>
            <w:r>
              <w:rPr>
                <w:rFonts w:cs="Times New Roman" w:ascii="Times New Roman" w:hAnsi="Times New Roman"/>
                <w:b/>
                <w:sz w:val="24"/>
                <w:szCs w:val="24"/>
              </w:rPr>
              <w:t>Razvoj turizma</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romocija turističke ponude, podizanje razine kvalitete turističke ponude izrada strateških razvojnih dokumenata vezanih za turističku djelatnost, postizanje prepoznatljivosti turističkih proizvoda i usluga dubrovačkog područja na turističkom tržištu</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Nositelj aktivnosti:</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pravni odjel zapoduzetništvo, turizam i more</w:t>
            </w:r>
          </w:p>
        </w:tc>
      </w:tr>
      <w:tr>
        <w:trPr>
          <w:trHeight w:val="293" w:hRule="atLeast"/>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loan razvoja Dubrovačko-neretvanske županije do 2027. godine, Program poticanja razvoja malog i srednjeg gospodarstva Dubrovačko-neretvanske županije za razdoblje 2022. – 2024. godinu, Zakon o poticanju razvoja malog gospodarstva</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Bezproreda"/>
              <w:rPr>
                <w:rFonts w:ascii="Times New Roman" w:hAnsi="Times New Roman" w:cs="Times New Roman"/>
                <w:sz w:val="24"/>
                <w:szCs w:val="24"/>
              </w:rPr>
            </w:pPr>
            <w:r>
              <w:rPr>
                <w:rFonts w:cs="Times New Roman" w:ascii="Times New Roman" w:hAnsi="Times New Roman"/>
                <w:sz w:val="24"/>
                <w:szCs w:val="24"/>
              </w:rPr>
              <w:t>245.891,14</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Bezproreda"/>
              <w:rPr>
                <w:rFonts w:ascii="Times New Roman" w:hAnsi="Times New Roman" w:cs="Times New Roman"/>
                <w:sz w:val="24"/>
                <w:szCs w:val="24"/>
              </w:rPr>
            </w:pPr>
            <w:r>
              <w:rPr>
                <w:rFonts w:cs="Times New Roman" w:ascii="Times New Roman" w:hAnsi="Times New Roman"/>
                <w:sz w:val="24"/>
                <w:szCs w:val="24"/>
              </w:rPr>
              <w:t>113.168,63 (46,02%)</w:t>
            </w:r>
          </w:p>
        </w:tc>
      </w:tr>
      <w:tr>
        <w:trPr/>
        <w:tc>
          <w:tcPr>
            <w:tcW w:w="2410" w:type="dxa"/>
            <w:tcBorders/>
          </w:tcPr>
          <w:p>
            <w:pPr>
              <w:pStyle w:val="Bezproreda"/>
              <w:snapToGrid w:val="false"/>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c>
          <w:tcPr>
            <w:tcW w:w="7337" w:type="dxa"/>
            <w:tcBorders/>
          </w:tcPr>
          <w:p>
            <w:pPr>
              <w:pStyle w:val="Bezproreda"/>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201</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b/>
                <w:i/>
                <w:sz w:val="24"/>
                <w:szCs w:val="24"/>
              </w:rPr>
              <w:t>Promidžba turističke djelatnosti u Dubrovačko-neretvanskoj županiji</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romocija turističke ponude, podizanje razine kvalitete turističke ponude, postizanje prepoznatljivosti turističkih proizvoda i usluga dubrovačkog područja na turističkom tržištu</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pPr>
            <w:r>
              <w:rPr>
                <w:szCs w:val="24"/>
              </w:rPr>
              <w:t>Mjera 1.1.1. Potpore za unapređenje kvalitete i tržišne prepoznatljivosti proizvoda i usluga</w:t>
            </w:r>
          </w:p>
          <w:p>
            <w:pPr>
              <w:pStyle w:val="Normal"/>
              <w:jc w:val="both"/>
              <w:rPr>
                <w:szCs w:val="24"/>
              </w:rPr>
            </w:pPr>
            <w:r>
              <w:rPr>
                <w:szCs w:val="24"/>
              </w:rPr>
              <w:t>Mjera 1.2.3. Razvoj kulturnih i kreativnih industrija</w:t>
            </w:r>
          </w:p>
          <w:p>
            <w:pPr>
              <w:pStyle w:val="Normal"/>
              <w:jc w:val="both"/>
              <w:rPr>
                <w:szCs w:val="24"/>
              </w:rPr>
            </w:pPr>
            <w:r>
              <w:rPr>
                <w:szCs w:val="24"/>
              </w:rPr>
              <w:t>Mjera 1.3.1. Poboljšanje kvalitete turističke ponude i upravljanja destinacijom</w:t>
            </w:r>
          </w:p>
          <w:p>
            <w:pPr>
              <w:pStyle w:val="Normal"/>
              <w:jc w:val="both"/>
              <w:rPr>
                <w:i/>
                <w:i/>
                <w:szCs w:val="24"/>
              </w:rPr>
            </w:pPr>
            <w:r>
              <w:rPr>
                <w:szCs w:val="24"/>
              </w:rPr>
              <w:t>Mjera 1.3.2. Razvoj selektivnih oblika turizma</w:t>
            </w:r>
          </w:p>
        </w:tc>
      </w:tr>
      <w:tr>
        <w:trPr/>
        <w:tc>
          <w:tcPr>
            <w:tcW w:w="2410" w:type="dxa"/>
            <w:tcBorders/>
            <w:shd w:fill="FFFFFF" w:val="clear"/>
          </w:tcPr>
          <w:p>
            <w:pPr>
              <w:pStyle w:val="Bezproreda"/>
              <w:jc w:val="right"/>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15.587,14</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42.518,63 (36,78%)</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Objavom javnog poziva za sufinanciranje troškova poduzetnicima s područja Dubrovačko-neretvanske županije, dodjeljena su sredstva za provedbu aktivnosti kojima je krajnji cilj promidžba i razvoj turističkih proizvoda i poduzetnika koji obavljaju turističku djelatnost. Sve aktivnosti se provode u skladu sa Programom poticanja razvoja malog i srednjeg poduzetništva Dubrovačko-neretvanske županije za razdoblje od 2022. do 2024. godine. Realizacija ovisi o broju pristigli prijava po javnom pozivu te pravdanju troškova za što je zatražena potpora.</w:t>
            </w:r>
          </w:p>
        </w:tc>
      </w:tr>
      <w:tr>
        <w:trPr/>
        <w:tc>
          <w:tcPr>
            <w:tcW w:w="2410" w:type="dxa"/>
            <w:tcBorders/>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202</w:t>
            </w:r>
          </w:p>
        </w:tc>
        <w:tc>
          <w:tcPr>
            <w:tcW w:w="7337" w:type="dxa"/>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 xml:space="preserve">Manifestacije u turizmu </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romocija turističke ponude</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1. Potpore za unapređenje kvalitete i tržišne prepoznatljivosti proizvoda i usluga</w:t>
            </w:r>
          </w:p>
          <w:p>
            <w:pPr>
              <w:pStyle w:val="Normal"/>
              <w:jc w:val="both"/>
              <w:rPr>
                <w:szCs w:val="24"/>
              </w:rPr>
            </w:pPr>
            <w:r>
              <w:rPr>
                <w:szCs w:val="24"/>
              </w:rPr>
              <w:t>Mjera 1.2.3. Razvoj kulturnih i kreativnih industrija</w:t>
            </w:r>
          </w:p>
          <w:p>
            <w:pPr>
              <w:pStyle w:val="Normal"/>
              <w:jc w:val="both"/>
              <w:rPr>
                <w:szCs w:val="24"/>
              </w:rPr>
            </w:pPr>
            <w:r>
              <w:rPr>
                <w:szCs w:val="24"/>
              </w:rPr>
              <w:t>Mjera 1.3.1. Poboljšanje kvalitete turističke ponude i upravljanja destinacijom</w:t>
            </w:r>
          </w:p>
          <w:p>
            <w:pPr>
              <w:pStyle w:val="Normal"/>
              <w:jc w:val="both"/>
              <w:rPr>
                <w:i/>
                <w:i/>
                <w:szCs w:val="24"/>
              </w:rPr>
            </w:pPr>
            <w:r>
              <w:rPr>
                <w:szCs w:val="24"/>
              </w:rPr>
              <w:t>Mjera 1.3.2. Razvoj selektivnih oblika turizm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19.954,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70.650,00 (58,9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Objavom javnog poziva za sufinanciranje troškova poduzetnicima s područja Dubrovačko-neretvanske županije, dodjeljena su sredstva za provedbu aktivnosti kojima se potiće organizacija manifestacija u turističke svrhe te podizanje razine kvalitete turističkih manifestacija kao turističkog proizvoda. Sve aktivnosti se provode u skladu sa Programom poticanja razvoja malog i srednjeg poduzetništva Dubrovačko-neretvanske županije za razdoblje od 2022. do 2024. godine. Realizacija ovisi o broju pristigli prijava po javnom pozivu te pravdanju troškova za što je zatražena potpora.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Sredstva se također troše za podmirivanje troškova organizacije manifestacije gdje je suorganizator Dubrovačko-neretvanska županija. </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204</w:t>
            </w:r>
          </w:p>
        </w:tc>
        <w:tc>
          <w:tcPr>
            <w:tcW w:w="7337" w:type="dxa"/>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Višenamjenski kongresni centar</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odizanje razine kvalitete turističke ponude</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3.2. Razvoj selektivnih oblika turizm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0.35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0,00 (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rojekt će se provodi u suradnji sa Ministarstvom turizam koji sudjeluje u trošku izrade idejne projektne dokumentacije za 2 lokacije za izgradnju kongresnog centra u Dubrovačko-neretvanskoj županiji. Tijekom 2017. je izrađena Studija predfinanciranja, a Županija se planira i dalje prijaviti na javni poziv Ministarstva za izradu druge potrebne projektne dokumentacije. Javni poziv Ministarstva turizma nije objavljen.</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00"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01303</w:t>
            </w:r>
          </w:p>
        </w:tc>
        <w:tc>
          <w:tcPr>
            <w:tcW w:w="7337" w:type="dxa"/>
            <w:tcBorders/>
            <w:shd w:fill="FFFF00" w:val="clear"/>
          </w:tcPr>
          <w:p>
            <w:pPr>
              <w:pStyle w:val="Bezproreda"/>
              <w:jc w:val="both"/>
              <w:rPr>
                <w:rFonts w:ascii="Times New Roman" w:hAnsi="Times New Roman" w:cs="Times New Roman"/>
                <w:sz w:val="24"/>
                <w:szCs w:val="24"/>
              </w:rPr>
            </w:pPr>
            <w:r>
              <w:rPr>
                <w:rFonts w:cs="Times New Roman" w:ascii="Times New Roman" w:hAnsi="Times New Roman"/>
                <w:b/>
                <w:sz w:val="24"/>
                <w:szCs w:val="24"/>
              </w:rPr>
              <w:t>Program energetske učinkovitosti</w:t>
            </w:r>
          </w:p>
        </w:tc>
      </w:tr>
      <w:tr>
        <w:trPr/>
        <w:tc>
          <w:tcPr>
            <w:tcW w:w="2410" w:type="dxa"/>
            <w:tcBorders/>
          </w:tcPr>
          <w:p>
            <w:pPr>
              <w:pStyle w:val="Bezproreda"/>
              <w:jc w:val="right"/>
              <w:rPr/>
            </w:pPr>
            <w:r>
              <w:rPr>
                <w:rFonts w:cs="Times New Roman" w:ascii="Times New Roman" w:hAnsi="Times New Roman"/>
                <w:b/>
                <w:sz w:val="24"/>
                <w:szCs w:val="24"/>
              </w:rPr>
              <w:t>Cilj:</w:t>
            </w:r>
          </w:p>
        </w:tc>
        <w:tc>
          <w:tcPr>
            <w:tcW w:w="7337" w:type="dxa"/>
            <w:tcBorders/>
          </w:tcPr>
          <w:p>
            <w:pPr>
              <w:pStyle w:val="Bezproreda"/>
              <w:jc w:val="both"/>
              <w:rPr/>
            </w:pPr>
            <w:r>
              <w:rPr>
                <w:rFonts w:cs="Times New Roman" w:ascii="Times New Roman" w:hAnsi="Times New Roman"/>
                <w:sz w:val="24"/>
                <w:szCs w:val="24"/>
              </w:rPr>
              <w:t>Korištenje oblika energetske učinkovitosti (solarni kolektori, ugradnja vanjskih ovojnica, fasada, korištenje bio-mase i kotlova) na što većem broju kućanstava na području Dubrovačko-neretvanske županije</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Nositelj aktivnosti:</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pravni odjel za poduzetništvo, turizam i more</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Strategija energetske učinkovitosti Republike Hrvatske, Zakon o energetskoj učinkovitosti, Pravilnik o sustavnom gospodarenju energijom u javnom sketoru</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12.000,00</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Bezproreda"/>
              <w:jc w:val="both"/>
              <w:rPr/>
            </w:pPr>
            <w:r>
              <w:rPr>
                <w:rFonts w:cs="Times New Roman" w:ascii="Times New Roman" w:hAnsi="Times New Roman"/>
                <w:sz w:val="24"/>
                <w:szCs w:val="24"/>
              </w:rPr>
              <w:t>6.562,50 (54,69%)</w:t>
            </w:r>
          </w:p>
        </w:tc>
      </w:tr>
      <w:tr>
        <w:trPr/>
        <w:tc>
          <w:tcPr>
            <w:tcW w:w="2410" w:type="dxa"/>
            <w:tcBorders/>
          </w:tcPr>
          <w:p>
            <w:pPr>
              <w:pStyle w:val="Bezproreda"/>
              <w:snapToGrid w:val="false"/>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c>
          <w:tcPr>
            <w:tcW w:w="7337" w:type="dxa"/>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301</w:t>
            </w:r>
          </w:p>
        </w:tc>
        <w:tc>
          <w:tcPr>
            <w:tcW w:w="7337" w:type="dxa"/>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Program i plan energetske učinkovitosti u neposrednoj potrošnji energije</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Izrada dokumenata – Akcijski plan energetske učinkovitosti za Dubrovačko-neretvansku županiju i Godišnji izvještaj energetske učinkovitosti</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2.1. Podrška ulaganjima u energetsku učinkovitost i korištenje OIE u gospodarstvu</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0.0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6.562,50 (65,63%)</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Obveza Županije je izrada Akcijskog plana energetske učinkovitosti DNŽ za 2022. – 2024. i Godišnjeg izvještaja energetske učinkovitosti za DNŽ za 2022.. za koji je popisan Ugovor o izradi dokumenta s REA Sjever. Izrada ovih planova je zakonska obveza Županije.</w:t>
            </w:r>
          </w:p>
        </w:tc>
      </w:tr>
      <w:tr>
        <w:trPr>
          <w:trHeight w:val="324" w:hRule="atLeast"/>
        </w:trPr>
        <w:tc>
          <w:tcPr>
            <w:tcW w:w="2410" w:type="dxa"/>
            <w:tcBorders/>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302</w:t>
            </w:r>
          </w:p>
        </w:tc>
        <w:tc>
          <w:tcPr>
            <w:tcW w:w="7337" w:type="dxa"/>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 xml:space="preserve">Idejni projekt plinovoda i plinofikacija DNŽ </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uspostavljanje prihvatljivog energetskog sustav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2.1. Podrška ulaganjima u energetsku učinkovitost i korištenje OIE u gospodarstvu</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pPr>
            <w:r>
              <w:rPr>
                <w:rFonts w:cs="Times New Roman" w:ascii="Times New Roman" w:hAnsi="Times New Roman"/>
                <w:sz w:val="24"/>
                <w:szCs w:val="24"/>
              </w:rPr>
              <w:t>2.0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pPr>
            <w:r>
              <w:rPr>
                <w:rFonts w:cs="Times New Roman" w:ascii="Times New Roman" w:hAnsi="Times New Roman"/>
                <w:sz w:val="24"/>
                <w:szCs w:val="24"/>
              </w:rPr>
              <w:t>Planirani iznos nije utrošen zbog nedonošenja prostorno planske dokumentacije na temelju koje će se izdati lokacijska dozvola i izvršiti plaćanje obveza po Ugovoru s izrađivačem idejnog projekta.</w:t>
            </w:r>
          </w:p>
        </w:tc>
      </w:tr>
      <w:tr>
        <w:trPr/>
        <w:tc>
          <w:tcPr>
            <w:tcW w:w="2410" w:type="dxa"/>
            <w:tcBorders/>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00"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01304</w:t>
            </w:r>
          </w:p>
        </w:tc>
        <w:tc>
          <w:tcPr>
            <w:tcW w:w="7337" w:type="dxa"/>
            <w:tcBorders/>
            <w:shd w:fill="FFFF00" w:val="clear"/>
          </w:tcPr>
          <w:p>
            <w:pPr>
              <w:pStyle w:val="Bezproreda"/>
              <w:jc w:val="both"/>
              <w:rPr>
                <w:rFonts w:ascii="Times New Roman" w:hAnsi="Times New Roman" w:cs="Times New Roman"/>
                <w:b/>
                <w:b/>
                <w:sz w:val="24"/>
                <w:szCs w:val="24"/>
              </w:rPr>
            </w:pPr>
            <w:r>
              <w:rPr>
                <w:rFonts w:cs="Times New Roman" w:ascii="Times New Roman" w:hAnsi="Times New Roman"/>
                <w:b/>
                <w:sz w:val="24"/>
                <w:szCs w:val="24"/>
              </w:rPr>
              <w:t>Upravljanje pomorskim dobrom na području DNŽ</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Kvalitetno upravljanje i unapređenje pomorskog dobra na području Dubrovačko-neretvanske županije</w:t>
            </w:r>
          </w:p>
        </w:tc>
      </w:tr>
      <w:tr>
        <w:trPr/>
        <w:tc>
          <w:tcPr>
            <w:tcW w:w="2410" w:type="dxa"/>
            <w:tcBorders/>
          </w:tcPr>
          <w:p>
            <w:pPr>
              <w:pStyle w:val="Bezproreda"/>
              <w:jc w:val="right"/>
              <w:rPr/>
            </w:pPr>
            <w:r>
              <w:rPr>
                <w:rFonts w:cs="Times New Roman" w:ascii="Times New Roman" w:hAnsi="Times New Roman"/>
                <w:b/>
                <w:sz w:val="24"/>
                <w:szCs w:val="24"/>
              </w:rPr>
              <w:t>Nositelj aktivnosti:</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pravni odjel za poduzetništvo, turizam i more</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tcBorders/>
          </w:tcPr>
          <w:p>
            <w:pPr>
              <w:pStyle w:val="Bezproreda"/>
              <w:jc w:val="both"/>
              <w:rPr/>
            </w:pPr>
            <w:r>
              <w:rPr>
                <w:rFonts w:cs="Times New Roman" w:ascii="Times New Roman" w:hAnsi="Times New Roman"/>
                <w:sz w:val="24"/>
                <w:szCs w:val="24"/>
              </w:rPr>
              <w:t>Zakon o pomorskom dobru i morskim lukama, Plan upravljanja pomorskim dobrom na području Dubrovačko-neretvanske županije za 2024. godinu</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Bezproreda"/>
              <w:rPr>
                <w:rFonts w:ascii="Times New Roman" w:hAnsi="Times New Roman" w:cs="Times New Roman"/>
                <w:sz w:val="24"/>
                <w:szCs w:val="24"/>
              </w:rPr>
            </w:pPr>
            <w:r>
              <w:rPr>
                <w:rFonts w:cs="Times New Roman" w:ascii="Times New Roman" w:hAnsi="Times New Roman"/>
                <w:sz w:val="24"/>
                <w:szCs w:val="24"/>
              </w:rPr>
              <w:t>3.654.524,32</w:t>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Bezproreda"/>
              <w:rPr/>
            </w:pPr>
            <w:r>
              <w:rPr>
                <w:rFonts w:cs="Times New Roman" w:ascii="Times New Roman" w:hAnsi="Times New Roman"/>
                <w:sz w:val="24"/>
                <w:szCs w:val="24"/>
              </w:rPr>
              <w:t>1.676.390,36 (45,87%)</w:t>
            </w:r>
          </w:p>
        </w:tc>
      </w:tr>
      <w:tr>
        <w:trPr/>
        <w:tc>
          <w:tcPr>
            <w:tcW w:w="2410" w:type="dxa"/>
            <w:tcBorders/>
          </w:tcPr>
          <w:p>
            <w:pPr>
              <w:pStyle w:val="Bezproreda"/>
              <w:snapToGrid w:val="false"/>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c>
          <w:tcPr>
            <w:tcW w:w="7337" w:type="dxa"/>
            <w:tcBorders/>
          </w:tcPr>
          <w:p>
            <w:pPr>
              <w:pStyle w:val="Bezproreda"/>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401</w:t>
            </w:r>
          </w:p>
        </w:tc>
        <w:tc>
          <w:tcPr>
            <w:tcW w:w="7337" w:type="dxa"/>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 xml:space="preserve">Izrada prijedloga granice pomorskog dobra i njezine provedbe </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stručna obrada zahtjeva i provođenje postupka za utvrđivanje granica pomorskog dobr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3.2.1. Poticanje cjelovitog razvoja prometne infrastrukture</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pPr>
            <w:r>
              <w:rPr>
                <w:rFonts w:cs="Times New Roman" w:ascii="Times New Roman" w:hAnsi="Times New Roman"/>
                <w:sz w:val="24"/>
                <w:szCs w:val="24"/>
              </w:rPr>
              <w:t>78.0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18.518,31 (23,74%)</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Bezproreda"/>
              <w:jc w:val="both"/>
              <w:rPr/>
            </w:pPr>
            <w:r>
              <w:rPr>
                <w:rFonts w:cs="Times New Roman" w:ascii="Times New Roman" w:hAnsi="Times New Roman"/>
                <w:sz w:val="24"/>
                <w:szCs w:val="24"/>
              </w:rPr>
              <w:t>Sredstva su namijenjena za troškove izrade geodetsko-katastarskih podloga, parcelacijskih elaborata radi evidentiranja granica pomorskog dobra po Uredbama Vlade RH i Rješenjima Povjerenstva za granice pomorskog dobra pri Ministarstvu mora, prometa i infrastrukture, kao i za plaćanje naknade za rad povjerenstva za izradu prijedloga granica pomorskog dobra i povjerenstva za praćenje izvršavanja odluka i ugovora o koncesijama.</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Sredstva se troše prema dinamici rada Upravnog odjela a dio koji se odnosi na planove Državne geodetske uprave nije utrošen s obzirom da sredstva za pomorsko dobro ovise o dinamici izrade nove katastarske izmjere a koju provodi navedena institucija. </w:t>
            </w:r>
          </w:p>
        </w:tc>
      </w:tr>
      <w:tr>
        <w:trPr/>
        <w:tc>
          <w:tcPr>
            <w:tcW w:w="2410" w:type="dxa"/>
            <w:tcBorders/>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402</w:t>
            </w:r>
          </w:p>
        </w:tc>
        <w:tc>
          <w:tcPr>
            <w:tcW w:w="7337" w:type="dxa"/>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 xml:space="preserve">Izdaci postupka koncesioniranja </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stručno i brže provođenje postupka koncesioniranj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3.2.1. Poticanje cjelovitog razvoja prometne infrastrukture</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87.0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24.317,89 (27,95%)</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pravni odjel provodi postupke za dodjelu koncesija na pomorskom dobru/lučkom području, slijedom iskazanog interesa potencijalnih koncesionara.</w:t>
            </w:r>
          </w:p>
          <w:p>
            <w:pPr>
              <w:pStyle w:val="Normal"/>
              <w:jc w:val="both"/>
              <w:rPr>
                <w:szCs w:val="24"/>
              </w:rPr>
            </w:pPr>
            <w:r>
              <w:rPr>
                <w:szCs w:val="24"/>
              </w:rPr>
              <w:t>Dubrovačko-neretvanska županija osim dodjele koncesija u skladu s Planom upravljanja pomorskim dobrom, provoditi će postupke za dodjelu koncesija i na lokacijama za koje se iskaže interes, a koje su u skladu s politikom koncesija, provedbom pomorskog dobra, te važećom prostorno-planskom dokumentacijom.</w:t>
            </w:r>
          </w:p>
        </w:tc>
      </w:tr>
      <w:tr>
        <w:trPr/>
        <w:tc>
          <w:tcPr>
            <w:tcW w:w="2410" w:type="dxa"/>
            <w:tcBorders/>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403</w:t>
            </w:r>
          </w:p>
        </w:tc>
        <w:tc>
          <w:tcPr>
            <w:tcW w:w="7337" w:type="dxa"/>
            <w:tcBorders/>
          </w:tcPr>
          <w:p>
            <w:pPr>
              <w:pStyle w:val="Bezproreda"/>
              <w:jc w:val="both"/>
              <w:rPr/>
            </w:pPr>
            <w:r>
              <w:rPr>
                <w:rFonts w:cs="Times New Roman" w:ascii="Times New Roman" w:hAnsi="Times New Roman"/>
                <w:b/>
                <w:i/>
                <w:sz w:val="24"/>
                <w:szCs w:val="24"/>
              </w:rPr>
              <w:t xml:space="preserve">Izdaci provođenja postupka naplate naknade za korištenje pomorskog dobra  </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sigurnije i brže provođenje postupka naplate naknade za korištenje pomorskog dobra </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3.2.1. Poticanje cjelovitog razvoja prometne infrastrukture</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5.0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Bezproreda"/>
              <w:jc w:val="both"/>
              <w:rPr/>
            </w:pPr>
            <w:r>
              <w:rPr>
                <w:rFonts w:cs="Times New Roman" w:ascii="Times New Roman" w:hAnsi="Times New Roman"/>
                <w:sz w:val="24"/>
                <w:szCs w:val="24"/>
              </w:rPr>
              <w:t>0,00 (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Zakonska obveza plaćanja ovih naknada za sve vlasnike pomorskih objekta koji plove Jadranskim morem, i za strane i za hrvatske državljane, utvrđena je Pomorskim zakonikom i Zakonom o pomorskom dobru i morskim lukama, a od 1. siječnja 2014. Naredbom o visini naknada koje plaćaju vlasnici pomorskih objekata u RH izmijenjen je način obračuna i visina naknada. Sredstva se ujedno troše za povrat pretplaćenih naknada za korištenje pomorskog dobra.</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406</w:t>
            </w:r>
          </w:p>
        </w:tc>
        <w:tc>
          <w:tcPr>
            <w:tcW w:w="7337" w:type="dxa"/>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 xml:space="preserve">Projekt intermodalnog povezivanja </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boljšanje kvalitete prijevoza i razvoj intermodalnog povezivanja (više vrsta prijevoz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3.2. Razvoj selektivnih oblika turizm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Bezproreda"/>
              <w:jc w:val="both"/>
              <w:rPr/>
            </w:pPr>
            <w:r>
              <w:rPr>
                <w:rFonts w:cs="Times New Roman" w:ascii="Times New Roman" w:hAnsi="Times New Roman"/>
                <w:sz w:val="24"/>
                <w:szCs w:val="24"/>
              </w:rPr>
              <w:t>170.00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Bezproreda"/>
              <w:jc w:val="both"/>
              <w:rPr/>
            </w:pPr>
            <w:r>
              <w:rPr>
                <w:rFonts w:cs="Times New Roman" w:ascii="Times New Roman" w:hAnsi="Times New Roman"/>
                <w:sz w:val="24"/>
                <w:szCs w:val="24"/>
              </w:rPr>
              <w:t>0,00 (0,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Sredstva se planiraju kako bi se moglo utjecati na kvalitetu prijevoza, pogotovo pomorskog, na području DNŽ. Aktivnosti u smjeru kvalitetnijeg intermodlanog povezivanja se odnose na mogućnost usklađivanja više vrsta prijevoza npr. biciklizam i pomorski prijevoz te olakšanog prijelaza između vrsta prometovanja.</w:t>
            </w:r>
          </w:p>
        </w:tc>
      </w:tr>
      <w:tr>
        <w:trPr/>
        <w:tc>
          <w:tcPr>
            <w:tcW w:w="2410" w:type="dxa"/>
            <w:tcBorders/>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30405</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b/>
                <w:i/>
                <w:sz w:val="24"/>
                <w:szCs w:val="24"/>
              </w:rPr>
              <w:t xml:space="preserve">Sufinanciranje projekata i aktivnosti na pomorskom dobru  </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kvalitetnija i sigurnija uporaba pomorskog dobra, efikasno djelovanje u zaštiti mor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3.2. Razvoj selektivnih oblika turizm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3.314.524,32</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1.633.554,16 (48,28%)</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Sredstva su planirana u skladu sa iskazanim potrebama na terenu – pomorskom dobru. Prema potrebama jedinica lokalne samouprave (gradovi i općine), nastoji se u okviru planiranih sredstava osigurati sredstva za sufinanciranje izrade idejne i izvedbene dokumentacije za sanaciju, dogradnji i izgradnju pomorskog dobra kao i za izvođenje radova radi održavanja pomorskog dobra. Kriteriji za raspodjelu sredstava su: zahtjev grada/općine; projekt na pomorskom dobru, izdana lokacijska – građevinska dozvola ukoliko je za isti zahvat potreban;  važnost projekta na općinskoj/gradskoj/županijskoj i državnoj razini; prioritet provedbe (oštećenja, elementarne nepogode, sigurnost plovidbe, sigurnost stanovništva).</w:t>
            </w:r>
          </w:p>
          <w:p>
            <w:pPr>
              <w:pStyle w:val="Bezproreda"/>
              <w:jc w:val="both"/>
              <w:rPr>
                <w:rFonts w:ascii="Times New Roman" w:hAnsi="Times New Roman" w:cs="Times New Roman"/>
                <w:sz w:val="24"/>
                <w:szCs w:val="24"/>
              </w:rPr>
            </w:pPr>
            <w:r>
              <w:rPr>
                <w:rFonts w:cs="Times New Roman" w:ascii="Times New Roman" w:hAnsi="Times New Roman"/>
                <w:sz w:val="24"/>
                <w:szCs w:val="24"/>
              </w:rPr>
              <w:t>Tijekom 2024.godine, u drugoj polovici godine će se provesti javni poziv za gradove i općine u skladu sa iskazanim potrebama istih a su sredstva namijenjenja pretežno za uređenje pomorskog dobra - obale i izradu projektne dokumentacije  radi provedbe daljnjih razvojnih aktivnosti. Sredstva sa istom namjenom su usmjerena i prema lučkim upravama s područja Dubrovačko-neretvanske županije.</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00"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307</w:t>
            </w:r>
          </w:p>
        </w:tc>
        <w:tc>
          <w:tcPr>
            <w:tcW w:w="7337" w:type="dxa"/>
            <w:tcBorders/>
            <w:shd w:fill="FFFF00" w:val="clear"/>
          </w:tcPr>
          <w:p>
            <w:pPr>
              <w:pStyle w:val="Bezproreda"/>
              <w:jc w:val="both"/>
              <w:rPr>
                <w:rFonts w:ascii="Times New Roman" w:hAnsi="Times New Roman" w:cs="Times New Roman"/>
                <w:b/>
                <w:b/>
                <w:sz w:val="24"/>
                <w:szCs w:val="24"/>
              </w:rPr>
            </w:pPr>
            <w:r>
              <w:rPr>
                <w:rFonts w:cs="Times New Roman" w:ascii="Times New Roman" w:hAnsi="Times New Roman"/>
                <w:b/>
                <w:sz w:val="24"/>
                <w:szCs w:val="24"/>
              </w:rPr>
              <w:t>EU projekti UO za poduzetništvo, turizam i more</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jačanje malog i srednjeg poduzetništva, poticanje konkurentnosti lokalnih poduzetnika, kvalitetnija i sigurnija uporaba pomorskog dobra, efikasno djelovanje u zaštiti mora, intermodalno povezivanje više vrsta promet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41.833,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42.317,92 (29,84%)</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rojekti EU se provode prema potisanim ugovorima i prijavama projekata a u skladu sa razvojnim ciljevima DNŽ</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30702</w:t>
            </w:r>
          </w:p>
        </w:tc>
        <w:tc>
          <w:tcPr>
            <w:tcW w:w="7337" w:type="dxa"/>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INTERREG HR-ITA – Projekt CYROS</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Intermodalno povezivanje više vrsta promet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1.2 Poboljšanje kvalitete poduzetničke infrastrukture i potpornih programa</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41.833,00</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Bezproreda"/>
              <w:jc w:val="both"/>
              <w:rPr/>
            </w:pPr>
            <w:r>
              <w:rPr>
                <w:rFonts w:cs="Times New Roman" w:ascii="Times New Roman" w:hAnsi="Times New Roman"/>
                <w:sz w:val="24"/>
                <w:szCs w:val="24"/>
              </w:rPr>
              <w:t>42.317,92 (29,84%)</w:t>
            </w:r>
          </w:p>
        </w:tc>
      </w:tr>
      <w:tr>
        <w:trPr/>
        <w:tc>
          <w:tcPr>
            <w:tcW w:w="2410" w:type="dxa"/>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color w:val="000000"/>
                <w:sz w:val="24"/>
                <w:szCs w:val="24"/>
              </w:rPr>
              <w:t xml:space="preserve">Projekt je započeo 1.3.2024. godine te se planiraju investicije za nabavu bike servis setova i biciklističkih prakinfa, uređenje i opremanje ciklopointa na području DNŽ, izrada akcijskih planova razvoja cikloturizma po zemljopisnim dijelovima DNŽ. Projekt završava 30.09.2026. </w:t>
            </w:r>
          </w:p>
        </w:tc>
      </w:tr>
      <w:tr>
        <w:trPr/>
        <w:tc>
          <w:tcPr>
            <w:tcW w:w="2410" w:type="dxa"/>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Bezproreda"/>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jc w:val="left"/>
        <w:rPr>
          <w:b/>
          <w:b/>
          <w:i/>
          <w:i/>
          <w:szCs w:val="24"/>
        </w:rPr>
      </w:pPr>
      <w:r>
        <w:rPr>
          <w:b/>
          <w:i/>
          <w:szCs w:val="24"/>
        </w:rPr>
      </w:r>
      <w:r>
        <w:br w:type="page"/>
      </w:r>
    </w:p>
    <w:p>
      <w:pPr>
        <w:pStyle w:val="Normal"/>
        <w:shd w:fill="FFFFFF" w:val="clear"/>
        <w:jc w:val="left"/>
        <w:rPr>
          <w:b/>
          <w:b/>
          <w:i/>
          <w:i/>
          <w:szCs w:val="24"/>
        </w:rPr>
      </w:pPr>
      <w:r>
        <w:rPr>
          <w:b/>
          <w:i/>
          <w:szCs w:val="24"/>
        </w:rPr>
      </w:r>
    </w:p>
    <w:p>
      <w:pPr>
        <w:pStyle w:val="Normal"/>
        <w:jc w:val="left"/>
        <w:rPr>
          <w:b/>
          <w:b/>
          <w:i/>
          <w:i/>
          <w:color w:val="000000"/>
          <w:szCs w:val="24"/>
        </w:rPr>
      </w:pPr>
      <w:r>
        <w:rPr>
          <w:b/>
          <w:i/>
          <w:szCs w:val="24"/>
        </w:rPr>
        <w:t xml:space="preserve">GLAVA 10302 </w:t>
      </w:r>
      <w:r>
        <w:rPr>
          <w:b/>
          <w:i/>
          <w:color w:val="000000"/>
          <w:szCs w:val="24"/>
        </w:rPr>
        <w:t>REGIONALNA RAZVOJNA AGENCIJA DUBROVAČKO-NERETVANSKE ŽUPANIJE DUNEA</w:t>
      </w:r>
    </w:p>
    <w:p>
      <w:pPr>
        <w:pStyle w:val="Normal"/>
        <w:jc w:val="left"/>
        <w:rPr>
          <w:b/>
          <w:b/>
          <w:i/>
          <w:i/>
          <w:color w:val="000000"/>
          <w:szCs w:val="24"/>
        </w:rPr>
      </w:pPr>
      <w:r>
        <w:rPr>
          <w:b/>
          <w:i/>
          <w:color w:val="000000"/>
          <w:szCs w:val="24"/>
        </w:rPr>
      </w:r>
    </w:p>
    <w:p>
      <w:pPr>
        <w:pStyle w:val="Normal"/>
        <w:shd w:fill="FFFFFF" w:val="clear"/>
        <w:jc w:val="both"/>
        <w:rPr>
          <w:b/>
          <w:b/>
          <w:i/>
          <w:i/>
          <w:szCs w:val="24"/>
        </w:rPr>
      </w:pPr>
      <w:r>
        <w:rPr>
          <w:b/>
          <w:i/>
          <w:szCs w:val="24"/>
        </w:rPr>
        <w:t>PROGRAMI 1308  Redovna djelatnost DUNEA</w:t>
      </w:r>
    </w:p>
    <w:p>
      <w:pPr>
        <w:pStyle w:val="Normal"/>
        <w:shd w:fill="FFFFFF" w:val="clear"/>
        <w:jc w:val="both"/>
        <w:rPr>
          <w:b/>
          <w:b/>
          <w:i/>
          <w:i/>
          <w:szCs w:val="24"/>
        </w:rPr>
      </w:pPr>
      <w:r>
        <w:rPr>
          <w:rFonts w:eastAsia="Times New Roman"/>
          <w:b/>
          <w:i/>
          <w:szCs w:val="24"/>
        </w:rPr>
        <w:t xml:space="preserve">                      </w:t>
      </w:r>
      <w:r>
        <w:rPr>
          <w:b/>
          <w:i/>
          <w:szCs w:val="24"/>
        </w:rPr>
        <w:t>1309 EU projekti – DUNEA</w:t>
      </w:r>
    </w:p>
    <w:p>
      <w:pPr>
        <w:pStyle w:val="Normal"/>
        <w:shd w:fill="FFFFFF" w:val="clear"/>
        <w:jc w:val="both"/>
        <w:rPr>
          <w:b/>
          <w:b/>
          <w:i/>
          <w:i/>
          <w:szCs w:val="24"/>
        </w:rPr>
      </w:pPr>
      <w:r>
        <w:rPr>
          <w:b/>
          <w:i/>
          <w:szCs w:val="24"/>
        </w:rPr>
      </w:r>
    </w:p>
    <w:p>
      <w:pPr>
        <w:pStyle w:val="Normal"/>
        <w:shd w:fill="FFFFFF" w:val="clear"/>
        <w:rPr>
          <w:b/>
          <w:b/>
          <w:bCs/>
          <w:i/>
          <w:i/>
          <w:iCs/>
          <w:szCs w:val="24"/>
          <w:u w:val="single"/>
        </w:rPr>
      </w:pPr>
      <w:r>
        <w:rPr>
          <w:b/>
          <w:bCs/>
          <w:i/>
          <w:iCs/>
          <w:szCs w:val="24"/>
          <w:u w:val="single"/>
        </w:rPr>
        <w:t>Regionalna agencija DUNEA 01. siječnja 2024. – 31. prosinca 2024.</w:t>
      </w:r>
    </w:p>
    <w:p>
      <w:pPr>
        <w:pStyle w:val="Normal"/>
        <w:shd w:fill="FFFFFF" w:val="clear"/>
        <w:rPr>
          <w:b/>
          <w:b/>
          <w:bCs/>
          <w:i/>
          <w:i/>
          <w:iCs/>
          <w:szCs w:val="24"/>
          <w:u w:val="single"/>
        </w:rPr>
      </w:pPr>
      <w:r>
        <w:rPr>
          <w:b/>
          <w:bCs/>
          <w:i/>
          <w:iCs/>
          <w:szCs w:val="24"/>
          <w:u w:val="single"/>
        </w:rPr>
      </w:r>
    </w:p>
    <w:tbl>
      <w:tblPr>
        <w:tblW w:w="9521" w:type="dxa"/>
        <w:jc w:val="left"/>
        <w:tblInd w:w="-113" w:type="dxa"/>
        <w:tblLayout w:type="fixed"/>
        <w:tblCellMar>
          <w:top w:w="0" w:type="dxa"/>
          <w:left w:w="108" w:type="dxa"/>
          <w:bottom w:w="0" w:type="dxa"/>
          <w:right w:w="108" w:type="dxa"/>
        </w:tblCellMar>
      </w:tblPr>
      <w:tblGrid>
        <w:gridCol w:w="1730"/>
        <w:gridCol w:w="3260"/>
        <w:gridCol w:w="1418"/>
        <w:gridCol w:w="3113"/>
      </w:tblGrid>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u w:val="single"/>
              </w:rPr>
            </w:pPr>
            <w:r>
              <w:rPr>
                <w:rFonts w:eastAsia="Times New Roman"/>
                <w:b/>
                <w:bCs/>
                <w:i/>
                <w:iCs/>
                <w:szCs w:val="24"/>
                <w:u w:val="single"/>
              </w:rPr>
              <w:t>Aktivnost A130801</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Cs w:val="24"/>
                <w:u w:val="single"/>
              </w:rPr>
            </w:pPr>
            <w:r>
              <w:rPr>
                <w:rFonts w:eastAsia="Times New Roman"/>
                <w:b/>
                <w:bCs/>
                <w:szCs w:val="24"/>
                <w:u w:val="single"/>
              </w:rPr>
              <w:t>Redovni rashodi JU, koordinacija regionalnog razvoja</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u w:val="single"/>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4.1. Razvoj sustava prostornog planiranja i upravljanja imovinom te jačanje kvalitete institucija u javnom sektoru</w:t>
            </w:r>
          </w:p>
          <w:p>
            <w:pPr>
              <w:pStyle w:val="Normal"/>
              <w:jc w:val="both"/>
              <w:rPr>
                <w:rFonts w:eastAsia="Times New Roman"/>
                <w:szCs w:val="24"/>
              </w:rPr>
            </w:pPr>
            <w:r>
              <w:rPr>
                <w:rFonts w:eastAsia="Times New Roman"/>
                <w:i/>
                <w:iCs/>
                <w:szCs w:val="24"/>
              </w:rPr>
              <w:t>Mjera 4.1.1. Jačanje kvalitete županijskih i lokalnih institucija</w:t>
            </w:r>
          </w:p>
        </w:tc>
      </w:tr>
      <w:tr>
        <w:trPr>
          <w:trHeight w:val="22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i/>
                <w:i/>
                <w:iCs/>
                <w:szCs w:val="24"/>
              </w:rPr>
            </w:pPr>
            <w:r>
              <w:rPr>
                <w:i/>
                <w:iCs/>
                <w:szCs w:val="24"/>
              </w:rPr>
              <w:t xml:space="preserve">Regionalna agencija DUNEA je Zakonom o regionalnom razvoju definirana kao Regionalni koordinator i kao takva dužna je provoditi Zakonom propisane poslove od javnog interesa/poslove javnih ovlasti. Kao regionalni koordinator sudjeluje u pripremi i provedbi razvojnih projekata čiji su nositelji javnopravna tijela, posebno projekata sufinanciranih sredstvima iz strukturnih i investicijskih fondova Europske unije. Nadalje, sudjeluje u pripremi zajedničkih razvojnih projekata s drugim jedinicama lokalne i područne (regionalne) samouprave, surađuje s drugim regionalnim koordinatorima u pripremi zajedničkih projekata, provodi mjere informiranja te obrazovne aktivnosti o EU fondovima kako za javnopravna tijela, tako i za vlastite zaposlenike. </w:t>
            </w:r>
            <w:r>
              <w:rPr>
                <w:szCs w:val="24"/>
              </w:rPr>
              <w:br/>
            </w:r>
            <w:r>
              <w:rPr>
                <w:i/>
                <w:iCs/>
                <w:szCs w:val="24"/>
              </w:rPr>
              <w:t>Uz navedene aktivnosti Regionalna agencija DUNEA sukladno Zakonu o strateškom planiranju i upravljanju razvojem RH, sudjeluje u pripremi i provedbi strateških akata. Na taj način, kontinuirano iz godine u godinu, sudjeluje u praćenju i izvještavanju o statusu provedbe Plana razvoja Dubrovačko-neretvanske županije do 2027. godine, izvještavanju o provedbenom programu DNŽ do 2025. godine te u pripremi ostalih izvješća i pisanih zahtjeva koje traže resorna ministarstva. U izvještajnom razdoblju u suradnji sa upravnim odjelima županije završen je postupak izmjena i dopuna Provedbenog programa DNŽ do 2025. Dokumenti su dostavljeni koordinacijskom tijelu (MRRFEU) i javno objavljeni. Pružili smo stručnu podršku DNŽ u izradi Godišnjeg plana vrednovanja Plana razvoja DNŽ do 2027. godine tijekom provedbe (srednjoročno vrednovanje) koji je u prosincu dostavljen MRRFEU.</w:t>
            </w:r>
            <w:r>
              <w:rPr>
                <w:szCs w:val="24"/>
              </w:rPr>
              <w:br/>
            </w:r>
            <w:r>
              <w:rPr>
                <w:i/>
                <w:iCs/>
                <w:szCs w:val="24"/>
              </w:rPr>
              <w:t>Regionalna agencija DUNEA provodi i ostale poslove regionalnog koordinatora:</w:t>
            </w:r>
          </w:p>
          <w:p>
            <w:pPr>
              <w:pStyle w:val="Odlomakpopisa"/>
              <w:numPr>
                <w:ilvl w:val="0"/>
                <w:numId w:val="2"/>
              </w:numPr>
              <w:spacing w:lineRule="auto" w:line="25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Kontinuirano sudjelovanje u radu Odbora za praćenje provedbe Operativnog programa Konkurentnost i kohezija 2021. - 2027. i Integriranog teritorijalnog programa 2021. - 2027. (na temu odobrenja kriterija odabira operacija i metodologije unutar različitih specifičnih ciljeva navedenih Programa). </w:t>
            </w:r>
          </w:p>
          <w:p>
            <w:pPr>
              <w:pStyle w:val="Odlomakpopisa"/>
              <w:numPr>
                <w:ilvl w:val="0"/>
                <w:numId w:val="2"/>
              </w:numPr>
              <w:spacing w:lineRule="auto" w:line="25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Sudjelovanje u radu Odbora za praćenje u okviru programa Interreg ADRION i Interreg Hrvatska-Bosna i Hercegovina-Crna Gora te na programu Interreg Italija-Hrvatska za strateške projekte. </w:t>
            </w:r>
          </w:p>
          <w:p>
            <w:pPr>
              <w:pStyle w:val="Odlomakpopisa"/>
              <w:numPr>
                <w:ilvl w:val="0"/>
                <w:numId w:val="2"/>
              </w:numPr>
              <w:spacing w:lineRule="auto" w:line="25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Koordinacija provedbe Sporazuma o suradnji između Ministarstva poljoprivrede, HAPIH-a i Dubrovačko-neretvanske županije u cilju unapređenja poljoprivrede u dolini Neretve, prvenstveno uzgoja agruma. </w:t>
            </w:r>
          </w:p>
          <w:p>
            <w:pPr>
              <w:pStyle w:val="Odlomakpopisa"/>
              <w:numPr>
                <w:ilvl w:val="0"/>
                <w:numId w:val="2"/>
              </w:numPr>
              <w:spacing w:lineRule="auto" w:line="25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Sudjelovanje u radu Otočnog vijeća na temu izvješća o učincima Zakona o otocima, predstavljanje otočnih razvojnih pokazatelja, predstavljanje ITP programa, te rad u radnoj skupini i predstavljanju novog Zakona o otocima.</w:t>
            </w:r>
          </w:p>
          <w:p>
            <w:pPr>
              <w:pStyle w:val="Odlomakpopisa"/>
              <w:numPr>
                <w:ilvl w:val="0"/>
                <w:numId w:val="2"/>
              </w:numPr>
              <w:spacing w:lineRule="auto" w:line="25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Sudjelovanje u radu stručne radne skupine za izradu nacrta Nacionalnog plana za poticanje ulaganja za razdoblje 2024. - 2030. i Akcijskog plana za provedbu Nacionalnog plana 2024. - 2026. (MINGOR).</w:t>
            </w:r>
          </w:p>
          <w:p>
            <w:pPr>
              <w:pStyle w:val="Odlomakpopisa"/>
              <w:numPr>
                <w:ilvl w:val="0"/>
                <w:numId w:val="2"/>
              </w:numPr>
              <w:spacing w:lineRule="auto" w:line="25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Sudjelovanje u radnoj skupini za izradu Nacrta prijedloga Zakona o regionalnom razvoju Republike Hrvatske. Procesu izrade novog Zakona pristupilo se u prosincu 2024. vodeći računa o potrebi usklađenja sa Zakonom o sustavu strateškog planiranja i upravljanja razvojem Republike Hrvatske (Narodne novine, br. 123/17, 151/22) kojim je uređen sustav strateškog planiranja Republike Hrvatske i upravljanje javnim politikama odnosno priprema, izrada, provedba, izvješćivanje, praćenje provedbe i učinaka te vrednovanje akata strateškog planiranja za oblikovanje i provedbu javnih politika koje sukladno svojim nadležnostima izrađuju, donose i provode javna tijela.</w:t>
            </w:r>
          </w:p>
          <w:p>
            <w:pPr>
              <w:pStyle w:val="Odlomakpopisa"/>
              <w:numPr>
                <w:ilvl w:val="0"/>
                <w:numId w:val="2"/>
              </w:numPr>
              <w:spacing w:lineRule="auto" w:line="25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Sudjelovanje u radu Radne skupine za EU fondove i međunarodnu suradnju ispred Hrvatske zajednice županija.</w:t>
            </w:r>
          </w:p>
          <w:p>
            <w:pPr>
              <w:pStyle w:val="Odlomakpopisa"/>
              <w:numPr>
                <w:ilvl w:val="0"/>
                <w:numId w:val="2"/>
              </w:numPr>
              <w:spacing w:lineRule="auto" w:line="25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Sudjelovanje u projektu MRRFEU „Poboljšanje kvalitete višerazinskog upravljanja i jačanje otpornosti ekonomija otoka u Hrvatskoj, Grčkoj i Švedskoj“ koji provodi OECD u suradnji s DG Reform. Projekt obuhvaća Hrvatsku, Grčku i Švedsku (regija Gotland) s ciljem unapređenja višerazinskog upravljanja i razvoja učinkovitih strategija za jačanje gospodarstva otoka, uključujući zelenu i digitalnu tranziciju. U sklopu projekta surađivali smo s predstavnicima DNŽ u pripremi odgovora i analize MRRFEU i OECD o otočnoj razvojnoj politici i višerazinskom upravljanju za područje otoka DNŽ. </w:t>
            </w:r>
          </w:p>
          <w:p>
            <w:pPr>
              <w:pStyle w:val="Odlomakpopisa"/>
              <w:numPr>
                <w:ilvl w:val="0"/>
                <w:numId w:val="2"/>
              </w:numPr>
              <w:spacing w:lineRule="auto" w:line="25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Sudjelovanje u procesu industrijske tranzicije Jadranske Hrvatske nastavilo se i u 2024. godini, s fokusom na mapiranje dionika u regionalnim lancima vrijednosti te daljnje poticanje ključnih aktera u županijama na uključivanje u iste. U rujnu je održan pilot strateški forum za RLV Plavi rast Jadranske Hrvatske, u svrhu definiranja misija za istraživanje, razvoj i inovacije (IRI misije) kojima se odgovara na društvene izazove Jadranske Hrvatske.</w:t>
            </w:r>
          </w:p>
          <w:p>
            <w:pPr>
              <w:pStyle w:val="Normal"/>
              <w:spacing w:lineRule="auto" w:line="256"/>
              <w:jc w:val="both"/>
              <w:rPr>
                <w:i/>
                <w:i/>
                <w:iCs/>
                <w:szCs w:val="24"/>
              </w:rPr>
            </w:pPr>
            <w:r>
              <w:rPr>
                <w:i/>
                <w:iCs/>
                <w:szCs w:val="24"/>
              </w:rPr>
              <w:t xml:space="preserve">Integrirani teritorijalni program (ITP): Tijekom 2024. godine provodio se niz aktivnosti vezanih uz provedbu Teritorijalne strategije razvoja otoka DNŽ do 2027. godine. U izvještajnom razdoblju, nakon potpisa sporazuma o provedbi Teritorijalne strategije sa koordinacijskim tijelom programa (MRRFEU), formirana je Jedinica za provedbu Teritorijalne strategije (Regionalna agencija DUNEA) koja je započela s aktivnostima u srpnju 2024. godine. Aktivnosti uključuju aktivnu komunikaciju s 20 otočnih korisnika programa, kontinuiranu provjeru statusa spremnosti projektne dokumentacije te periodično izvještavanje Uprave za otoke o napretku i dinamici provedbe.  U listopadu 2024. godine, na zahtjev prijavitelja, u MRRFEU je poslan Zahtjev za manjom izmjenom Liste unaprijed određenih prijavitelja te prioritiziranih i integriranih projektnih prijedloga, koji je potom usvojen od strane koordinacijskog tijela, nakon što je prethodno ishođena suglasnost Otočnog partnerstva DNŽ. </w:t>
            </w:r>
            <w:r>
              <w:rPr>
                <w:szCs w:val="24"/>
              </w:rPr>
              <w:br/>
            </w:r>
            <w:r>
              <w:rPr>
                <w:i/>
                <w:iCs/>
                <w:szCs w:val="24"/>
              </w:rPr>
              <w:t>S ciljem poboljšanja dinamike pripreme projekata, u suradnji s MRRFEU, Jedinica za provedbu TS-a zatražila je od potencijalnih prijavitelja očitovanje i dokumentaciju kojom se potvrđuje da su riješeni imovinsko-pravni odnosi projekta te da je ugovoren izrađivač glavnog projekta za projektno-tehničku dokumentaciju. Tijekom četvrtog kvartala 2024. godine nastavili smo prikupljati predmetnu dokumentaciju i očitovanja. U izvještajnom razdoblju izrađen je polugodišnji Izvještaj o provedbi Teritorijalne strategije razvoja otoka DNŽ do 2027. godine koji je u siječnju 2025. godine potvrđen od strane Otočnog partnerstva i dostavljen koordinacijskom tijelu ITP programa.</w:t>
            </w:r>
            <w:r>
              <w:rPr>
                <w:szCs w:val="24"/>
              </w:rPr>
              <w:br/>
            </w:r>
            <w:r>
              <w:rPr>
                <w:i/>
                <w:iCs/>
                <w:szCs w:val="24"/>
              </w:rPr>
              <w:t xml:space="preserve">Regionalna agencija DUNEA pruža tehničku podršku odabranim prijaviteljima na ograničene pozive za dodjelu bespovratnih sredstava Integriranog teritorijalnog programa 2021.-2027. u okviru provedbe Teritorijalne strategije za područje otoka DNŽ. U izvještajnom razdoblju osigurali smo tehničku i stručnu podršku za 17 prijavitelja na </w:t>
            </w:r>
            <w:r>
              <w:rPr>
                <w:b/>
                <w:bCs/>
                <w:i/>
                <w:iCs/>
                <w:szCs w:val="24"/>
              </w:rPr>
              <w:t>20 otočnih projekata</w:t>
            </w:r>
            <w:r>
              <w:rPr>
                <w:i/>
                <w:iCs/>
                <w:szCs w:val="24"/>
              </w:rPr>
              <w:t xml:space="preserve">, koja uključuje pripremu poziva za izravne dodjele u suradnji s Upravom za otoke, koordinaciju rada s prijaviteljima i nositeljima projekata, te prikupljanje i dostavu projektne dokumentacije Upravi za otoke za projekte koji su u visokoj fazi spremnosti. Kontinuirano pomaže i u pripremi i prijavi razvojnih projekata JLS s potpomognutih područja DNŽ. U izvještajnom razdoblju osigurali smo tehničku podršku za </w:t>
            </w:r>
            <w:r>
              <w:rPr>
                <w:b/>
                <w:bCs/>
                <w:i/>
                <w:iCs/>
                <w:szCs w:val="24"/>
              </w:rPr>
              <w:t xml:space="preserve">5 projekata </w:t>
            </w:r>
            <w:r>
              <w:rPr>
                <w:i/>
                <w:iCs/>
                <w:szCs w:val="24"/>
              </w:rPr>
              <w:t>na potpomognutim i brdsko planinskim područjima.</w:t>
            </w:r>
          </w:p>
          <w:p>
            <w:pPr>
              <w:pStyle w:val="Normal"/>
              <w:spacing w:lineRule="auto" w:line="256"/>
              <w:jc w:val="both"/>
              <w:rPr>
                <w:i/>
                <w:i/>
                <w:iCs/>
                <w:szCs w:val="24"/>
              </w:rPr>
            </w:pPr>
            <w:r>
              <w:rPr>
                <w:i/>
                <w:iCs/>
                <w:szCs w:val="24"/>
              </w:rPr>
              <w:t xml:space="preserve">Regionalna agencija DUNEA je u 2024. godini sudjelovala/sudjeluje u provedbi </w:t>
            </w:r>
            <w:r>
              <w:rPr>
                <w:b/>
                <w:bCs/>
                <w:i/>
                <w:iCs/>
                <w:szCs w:val="24"/>
              </w:rPr>
              <w:t xml:space="preserve">15 razvojnih projekata </w:t>
            </w:r>
            <w:r>
              <w:rPr>
                <w:i/>
                <w:iCs/>
                <w:szCs w:val="24"/>
              </w:rPr>
              <w:t>koji se realiziraju kroz različite nacionalne i EU programe. Tri projekta su završila s provedbom u izvještajnom razdoblju, dok je 12 projekata trenutno u fazi provedbe; Undersea, „Sporazum o dodjeli bespovratnih sredstava u provedbi aktivnosti jačanja kapaciteta na regionalnoj i lokalnoj razini za korištenje sredstava EU fondova“, Circlewaste, ClimBeach, MoWaCLIM, EDIC DNZ, SeaClear 2, MED Routes, SWAMrisk, Coastrust, Gusti, Rastimo zajedno, Program akceleracije "Jačanje akceleracijske aktivnosti", Hipoterapijom do osmijeha i Povezivanje Perspektiva Mladi kroz granice.</w:t>
            </w:r>
          </w:p>
          <w:p>
            <w:pPr>
              <w:pStyle w:val="Normal"/>
              <w:spacing w:lineRule="auto" w:line="256"/>
              <w:jc w:val="both"/>
              <w:rPr>
                <w:i/>
                <w:i/>
                <w:iCs/>
                <w:color w:val="FF0000"/>
                <w:szCs w:val="24"/>
              </w:rPr>
            </w:pPr>
            <w:r>
              <w:rPr>
                <w:i/>
                <w:iCs/>
                <w:color w:val="FF0000"/>
                <w:szCs w:val="24"/>
              </w:rPr>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Regionalna agencija DUNE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65.094,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300.224,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31.948,24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151.494,68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rFonts w:eastAsia="Times New Roman"/>
                <w:b/>
                <w:bCs/>
                <w:i/>
                <w:iCs/>
                <w:szCs w:val="24"/>
              </w:rPr>
              <w:t>49,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50,46</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A130804</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rFonts w:eastAsia="Times New Roman"/>
                <w:b/>
                <w:b/>
                <w:bCs/>
                <w:i/>
                <w:i/>
                <w:iCs/>
                <w:szCs w:val="24"/>
              </w:rPr>
            </w:pPr>
            <w:r>
              <w:rPr>
                <w:rFonts w:eastAsia="Times New Roman"/>
                <w:b/>
                <w:bCs/>
                <w:szCs w:val="24"/>
                <w:u w:val="single"/>
              </w:rPr>
              <w:t>Program akceleracije u sklopu mjere “Jačanje akceleracijske aktivnosti” C1.1.2. R2-I4</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1.1. Unaprjeđenje poslovnog okruženja</w:t>
            </w:r>
          </w:p>
          <w:p>
            <w:pPr>
              <w:pStyle w:val="Normal"/>
              <w:jc w:val="both"/>
              <w:rPr>
                <w:rFonts w:eastAsia="Times New Roman"/>
                <w:color w:val="FF0000"/>
                <w:szCs w:val="24"/>
              </w:rPr>
            </w:pPr>
            <w:r>
              <w:rPr>
                <w:i/>
                <w:iCs/>
                <w:szCs w:val="24"/>
              </w:rPr>
              <w:t>Ne nalazi se u Planu razvoja, ali možemo ga vezati uz Mjeru</w:t>
            </w:r>
            <w:r>
              <w:rPr>
                <w:rFonts w:eastAsia="Times New Roman"/>
                <w:i/>
                <w:iCs/>
                <w:szCs w:val="24"/>
              </w:rPr>
              <w:t xml:space="preserve"> 1.1.2. Poboljšanje kvalitete poduzetničke infrastrukture i potpornih program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i/>
                <w:i/>
                <w:iCs/>
                <w:szCs w:val="24"/>
              </w:rPr>
            </w:pPr>
            <w:r>
              <w:rPr>
                <w:rFonts w:eastAsia="Times New Roman"/>
                <w:i/>
                <w:iCs/>
                <w:szCs w:val="24"/>
              </w:rPr>
              <w:t>Program akceleracije, koncipiran od Hrvatske agencije za malo gospodarstvo, inovacije i investicije (HAMAG-BICRO), pokrenut je s ciljem pružanja podrške novoosnovanim inovativnim poduzećima, razvojnim timovima i pojedincima, kao i povećanja njihove spremnosti za privlačenje investicija. Aktivnosti programa uključuju sustavnu podršku kroz inicijalnu procjenu stanja poslovanja, individualno savjetovanje, mentoriranje od strane stručnjaka, pomoć u komunikaciji s investitorima, te aktivnosti internacionalizacije i druge relevantne aspekte poslovanja. Program se provodi u suradnji s devet akceleratora/provedbenih tijela, a u njemu sudjeluju poduzetnici i timovi iz svih dijelova Republike Hrvatske, čime se pruža prilika za njihov daljnji razvoj i rast. U skladu s tim, Regionalna agencija DUNEA, u suradnji s provedbenim tijelom za područje DNŽ Centrom za poduzetništvo i povezanim partnerima (RA ORA Općine Orebić, Sveučilište u Dubrovniku, RIT Croatia i Poduzetnički inkubator Vela Luka), u izvještajnom razdoblju sudjelovala je u evaluaciji projektnih prijedloga prijavljenih poduzetnika. Ovaj doprinos omogućio je objektivnu procjenu prijedloga i podršku u odabiru najperspektivnijih projekata, koji imaju potencijal za daljnji razvoj unutar Programa akceleracije. Korisnici s područja Dubrovačko-neretvanske županije odabrani su u početnoj fazi programa, no temeljem daljnjih procjena i evaluacijskih aktivnosti, korisnici nisu ispunili uvjete za prelazak u sljedeće faze program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i/>
                <w:iCs/>
                <w:szCs w:val="24"/>
              </w:rPr>
              <w:t>Voditelj aktivnosti je Centar za poduzetništvo,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1.423,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1.422,18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99,94</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A13080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rFonts w:eastAsia="Times New Roman"/>
                <w:b/>
                <w:b/>
                <w:bCs/>
                <w:i/>
                <w:i/>
                <w:iCs/>
                <w:szCs w:val="24"/>
              </w:rPr>
            </w:pPr>
            <w:r>
              <w:rPr>
                <w:rFonts w:eastAsia="Times New Roman"/>
                <w:b/>
                <w:bCs/>
                <w:szCs w:val="24"/>
                <w:u w:val="single"/>
              </w:rPr>
              <w:t>Povezivanje Perspektiva: MLADI KROZ GRANICE</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4.1. Razvoj sustava prostornog planiranja i upravljanja imovinom te jačanje kvalitete institucija u javnom sektoru</w:t>
            </w:r>
          </w:p>
          <w:p>
            <w:pPr>
              <w:pStyle w:val="Normal"/>
              <w:spacing w:lineRule="auto" w:line="256"/>
              <w:jc w:val="both"/>
              <w:rPr>
                <w:rFonts w:eastAsia="Times New Roman"/>
                <w:b/>
                <w:b/>
                <w:bCs/>
                <w:i/>
                <w:i/>
                <w:iCs/>
                <w:szCs w:val="24"/>
              </w:rPr>
            </w:pPr>
            <w:r>
              <w:rPr>
                <w:i/>
                <w:iCs/>
                <w:color w:val="000000"/>
                <w:szCs w:val="24"/>
              </w:rPr>
              <w:t>Ne nalazi se u Planu razvoja, ali možemo ga vezati uz Mjeru 4.1.1. Jačanje kvalitete županijskih i lokalnih institucij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color w:val="FF0000"/>
                <w:szCs w:val="24"/>
              </w:rPr>
            </w:pPr>
            <w:r>
              <w:rPr>
                <w:szCs w:val="24"/>
              </w:rPr>
              <w:t>Cilj projekta je prekogranično umrežavanje te razmjene znanja i iskustava u regionalnom razvoju i provedbi razvojnih projekata kroz organiziranje različitih edukativnih i trening programa za mlade u Županiji Zapadnohercegovačkoj te na taj način  omogućavanje mladima stjecanje novih vještina, znanja i iskustava što će pospješiti i potaknuti njihov osobni i profesionalni razvoj i razvoj zajednice u cjelini. U izvještajnom razdoblju Regionalna agencija DUNEA je pripremala postupak nabave opreme. U sklopu projekta će u drugom dijelu 2024. opremljene su  prostorije modernim konferencijskim sustavom i printerom za efikasnije svakodnevno poslovanje. Također Regionalna agencija DUNEA je organizirala studijski posjet vodećeg partnera i mladih u DNŽ te sudjelovala na Forumu mladih u BiH.</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szCs w:val="24"/>
              </w:rPr>
            </w:pPr>
            <w:r>
              <w:rPr>
                <w:rFonts w:eastAsia="Times New Roman"/>
                <w:szCs w:val="24"/>
              </w:rPr>
              <w:t>Vodeći partner na projektu je Ured Vlade Županije Zapadnohercegovačke za europske integracije, uz kojeg Regionalna agencija DUNEA kao jedini partner provodi navedene aktivnosti na području Dubrovačko-neretvanske županije.</w:t>
            </w:r>
          </w:p>
          <w:p>
            <w:pPr>
              <w:pStyle w:val="Normal"/>
              <w:spacing w:lineRule="auto" w:line="256"/>
              <w:jc w:val="both"/>
              <w:rPr>
                <w:rFonts w:eastAsia="Times New Roman"/>
                <w:b/>
                <w:b/>
                <w:bCs/>
                <w:i/>
                <w:i/>
                <w:iCs/>
                <w:szCs w:val="24"/>
              </w:rPr>
            </w:pPr>
            <w:r>
              <w:rPr>
                <w:rFonts w:eastAsia="Times New Roman"/>
                <w:b/>
                <w:bCs/>
                <w:i/>
                <w:iCs/>
                <w:szCs w:val="24"/>
              </w:rPr>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16.65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16.031,24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96,28</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A130902</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rFonts w:eastAsia="Times New Roman"/>
                <w:b/>
                <w:b/>
                <w:bCs/>
                <w:i/>
                <w:i/>
                <w:iCs/>
                <w:szCs w:val="24"/>
              </w:rPr>
            </w:pPr>
            <w:r>
              <w:rPr>
                <w:rFonts w:eastAsia="Times New Roman"/>
                <w:b/>
                <w:bCs/>
                <w:szCs w:val="24"/>
                <w:u w:val="single"/>
              </w:rPr>
              <w:t>UNDERSEA</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3.1. Očuvanje okoliša i energetska tranzicija na što veću dobrobit lokalne zajednice</w:t>
            </w:r>
          </w:p>
          <w:p>
            <w:pPr>
              <w:pStyle w:val="Normal"/>
              <w:spacing w:lineRule="auto" w:line="256"/>
              <w:jc w:val="both"/>
              <w:rPr>
                <w:rFonts w:eastAsia="Times New Roman"/>
                <w:b/>
                <w:b/>
                <w:bCs/>
                <w:i/>
                <w:i/>
                <w:iCs/>
                <w:szCs w:val="24"/>
              </w:rPr>
            </w:pPr>
            <w:r>
              <w:rPr>
                <w:i/>
                <w:iCs/>
                <w:color w:val="000000"/>
                <w:szCs w:val="24"/>
              </w:rPr>
              <w:t>Ne nalazi se u Planu razvoja, ali možemo ga vezati uz Mjeru 3.1.3. Razvoj sustava praćenja, obrazovanja i informiranja o okolišu</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szCs w:val="24"/>
              </w:rPr>
              <w:t>Onečišćenje podmorja podvodnom bukom uzrokovano ljudskim aktivnostima kao što je pomorski promet, ribarstvo, turizam i prekomjerno iskorištavanje resursa ima negativan utjecaj na morsku faunu.  Tijekom projektnog razdoblja implementirati će se mreža praćenja za podvodna mjerenja zvuka koja će pokrivati cijelo Jadransko more. Cilj UNDERSEA projekta je promicanje održivog razvoja na području Jadranskog mora jačanjem prekograničnog sustava za praćenje, ocjenjivanje i ublažavanje zagađenja antropogenom bukom: širenjem trenutnog sustava praćenja uključivanjem novih područja; uvođenjem novih tehnika praćenja; praćenjem novih izvora buke; uvođenjem praćenja u redovno poslovanje; pružanjem novih digitalnih alata za integrirano prekogranično upravljanje te zaštitu i očuvanje biološke raznolikosti.</w:t>
            </w:r>
          </w:p>
          <w:p>
            <w:pPr>
              <w:pStyle w:val="Normal"/>
              <w:spacing w:lineRule="auto" w:line="256"/>
              <w:jc w:val="both"/>
              <w:rPr>
                <w:szCs w:val="24"/>
              </w:rPr>
            </w:pPr>
            <w:r>
              <w:rPr>
                <w:szCs w:val="24"/>
              </w:rPr>
              <w:t>Regionalna agencija DUNEA  u ovom izvještajnom razdoblju je sudjelovala na on-line sastancima partnerskog konzorcija te savjetodavno u organizaciji Med-term event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szCs w:val="24"/>
              </w:rPr>
            </w:pPr>
            <w:r>
              <w:rPr>
                <w:rFonts w:eastAsia="Times New Roman"/>
                <w:szCs w:val="24"/>
              </w:rPr>
              <w:t xml:space="preserve">Voditelj projekta je Talijanski Nacionalni istraživački institut, a </w:t>
            </w:r>
            <w:r>
              <w:rPr>
                <w:szCs w:val="24"/>
              </w:rPr>
              <w:t>Regionalna agencija DUNEA u projektu ima ulogu pridruženog partnera i sudjeluje kao potpora Javnoj ustanovi za upravljanje zaštićenim dijelovima prirode Dubrovačko - neretvanske županije u ostvarenju projektnih aktivnosti na području Dubrovačko - neretvanske županije.</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20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20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100,00</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bookmarkStart w:id="0" w:name="_heading=h.1fob9te"/>
            <w:bookmarkEnd w:id="0"/>
            <w:r>
              <w:rPr>
                <w:rFonts w:eastAsia="Times New Roman"/>
                <w:b/>
                <w:bCs/>
                <w:i/>
                <w:iCs/>
                <w:szCs w:val="24"/>
                <w:u w:val="single"/>
              </w:rPr>
              <w:t>Aktivnost T130903</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Cs w:val="24"/>
                <w:u w:val="single"/>
              </w:rPr>
            </w:pPr>
            <w:r>
              <w:rPr>
                <w:rFonts w:eastAsia="Times New Roman"/>
                <w:b/>
                <w:bCs/>
                <w:szCs w:val="24"/>
                <w:u w:val="single"/>
              </w:rPr>
              <w:t>Znanjem do EU fondova 2</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u w:val="single"/>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4.1. Razvoj sustava prostornog planiranja i upravljanja imovinom te jačanje kvalitete institucija u javnom sektoru</w:t>
            </w:r>
          </w:p>
          <w:p>
            <w:pPr>
              <w:pStyle w:val="Normal"/>
              <w:jc w:val="both"/>
              <w:rPr>
                <w:rFonts w:eastAsia="Times New Roman"/>
                <w:szCs w:val="24"/>
              </w:rPr>
            </w:pPr>
            <w:r>
              <w:rPr>
                <w:rFonts w:eastAsia="Times New Roman"/>
                <w:i/>
                <w:iCs/>
                <w:szCs w:val="24"/>
              </w:rPr>
              <w:t>Mjera 4.1.1. Jačanje kvalitete županijskih i lokalnih institucij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textAlignment w:val="baseline"/>
              <w:rPr>
                <w:szCs w:val="24"/>
              </w:rPr>
            </w:pPr>
            <w:r>
              <w:rPr>
                <w:szCs w:val="24"/>
              </w:rPr>
              <w:t>Sporazumom o dodjeli bespovratnih sredstava u provedbi aktivnosti jačanja kapaciteta na regionalnoj i lokalnoj razini za korištenje sredstava EU fondova Regionalna agencija DUNEA, kao Regionalni koordinator, pruža stručnu pomoć javnopravnim tijelima i/ili javnim ustanovama s područja Dubrovačko-neretvanske županije, kojima su osnivači Republika Hrvatska ili jedinice lokalne i područne (regionalne) samouprave u pripremi i provedbi razvojnih projekata od interesa za razvoj županije, sufinanciranih nacionalnim ili EU sredstvima. Nadalje, Sporazumom se izrađuju županijske razvojne strategije/planovi razvoja i drugi strateški i razvojni dokumenti za područje županije, kao i stručni i savjetodavni poslovi u vezi s provedbom županijske razvojne strategije te ostalih strateških, razvojnih i provedbenih dokumenata, kao i izvještavanje o njihovoj provedbi. Također, Regionalni koordinator provodi mjere informiranja i obrazovne aktivnosti o EU fondovima za jedinice lokalne i područne (regionalne) samouprave te ostale pravne osobe s javnim ovlastima s područja županije.</w:t>
              <w:br/>
              <w:t xml:space="preserve"> U izvještajnom razdoblju, indikator Regionalne agencije DUNEA jest 5 projekata u pripremi i/ili provedbi, u svojstvu pružatelja tehničke podrške.</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Cs w:val="24"/>
              </w:rPr>
            </w:pPr>
            <w:r>
              <w:rPr>
                <w:rFonts w:eastAsia="Times New Roman"/>
                <w:szCs w:val="24"/>
              </w:rPr>
              <w:t>Regionalna agencija DUNE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284.155,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270.029,42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i/>
                <w:i/>
                <w:iCs/>
                <w:szCs w:val="24"/>
              </w:rPr>
            </w:pPr>
            <w:r>
              <w:rPr>
                <w:b/>
                <w:bCs/>
                <w:i/>
                <w:iCs/>
                <w:szCs w:val="24"/>
              </w:rPr>
              <w:t>95,03</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bookmarkStart w:id="1" w:name="_heading=h.3znysh7"/>
            <w:bookmarkEnd w:id="1"/>
            <w:r>
              <w:rPr>
                <w:rFonts w:eastAsia="Times New Roman"/>
                <w:b/>
                <w:bCs/>
                <w:i/>
                <w:iCs/>
                <w:szCs w:val="24"/>
                <w:u w:val="single"/>
              </w:rPr>
              <w:t>Aktivnost</w:t>
            </w:r>
            <w:r>
              <w:rPr>
                <w:rFonts w:eastAsia="Times New Roman"/>
                <w:b/>
                <w:bCs/>
                <w:i/>
                <w:iCs/>
                <w:szCs w:val="24"/>
              </w:rPr>
              <w:t xml:space="preserve"> </w:t>
            </w:r>
            <w:r>
              <w:rPr>
                <w:rFonts w:eastAsia="Times New Roman"/>
                <w:b/>
                <w:bCs/>
                <w:i/>
                <w:iCs/>
                <w:szCs w:val="24"/>
                <w:u w:val="single"/>
              </w:rPr>
              <w:t>T130904</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Cs w:val="24"/>
                <w:u w:val="single"/>
              </w:rPr>
            </w:pPr>
            <w:r>
              <w:rPr>
                <w:rFonts w:eastAsia="Times New Roman"/>
                <w:b/>
                <w:bCs/>
                <w:szCs w:val="24"/>
                <w:u w:val="single"/>
              </w:rPr>
              <w:t>CIRCLEWASTE</w:t>
            </w:r>
          </w:p>
        </w:tc>
      </w:tr>
      <w:tr>
        <w:trPr>
          <w:trHeight w:val="99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u w:val="single"/>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3.1. Očuvanje okoliša i energetska tranzicija na što veću dobrobit lokalne zajednice</w:t>
            </w:r>
          </w:p>
          <w:p>
            <w:pPr>
              <w:pStyle w:val="Normal"/>
              <w:jc w:val="both"/>
              <w:rPr>
                <w:rFonts w:eastAsia="Times New Roman"/>
                <w:szCs w:val="24"/>
              </w:rPr>
            </w:pPr>
            <w:r>
              <w:rPr>
                <w:i/>
                <w:iCs/>
                <w:color w:val="000000"/>
                <w:szCs w:val="24"/>
              </w:rPr>
              <w:t>Ne nalazi se u Planu razvoja, ali možemo ga vezati uz Mjeru 3.1.1 Unaprjeđenje gospodarenja vodama i otpadom</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Cs w:val="24"/>
              </w:rPr>
            </w:pPr>
            <w:r>
              <w:rPr>
                <w:color w:val="000000"/>
                <w:szCs w:val="24"/>
              </w:rPr>
              <w:t>Cilj projekta CircleWASTE je pružiti potporu razvoju kružnog gospodarstva e-otpadom u jadransko-jonskoj regiji identificiranjem i provođenjem akcijskih planova/strategija za poboljšanje i/ili povećanje kružnog gospodarstva na regionalnoj/nacionalnoj/makro regionalnoj razini. Projekt se bavi smanjenjem količine te poticanjem oporabe e-otpada uz promicanje boljeg ponašanja građana u kontekstu gospodarenja e-otpadom. Uz ostale projektne aktivnosti, Regionalna agencija DUNEA će posebno biti usmjerena na izradu akcijskog plana te edukativne aktivnosti putem kojih će utjecati na promjenu ponašanja građana i podizanje svijesti u cilju smanjenja e-otpada. Projekt CIRCLEWASTE započeo je u rujnu 2024. godine. U periodu rujan-prosinac 2024. godine, predstavnici Regionalne agencije DUNEA sudjelovali su u prvom partnerskom sastanku u Ljubljani (Slovenija) 25.-26. rujna 2024. Uspostavljeni su kontakti s lokalnim dionicima u DNŽ te je kreirana lokalna radna grupa koja uključuje 10  institucija s područja DNŽ. Poseban doprinos projektnoj vidljivosti ostvaren je kroz objavu 10 članaka na društvenim mrežama. Budući da Regionalna agencija DUNEA nema svoje službene profile na društvenim mrežama, u dogovoru s vodećim partnerom u projektu vijesti se dijele putem službenih FB i Instagram profila EUROPE DIRECT Dubrovačko-neretvanske županije kojima upravlja Regionalna agencija DUNE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szCs w:val="24"/>
              </w:rPr>
            </w:pPr>
            <w:r>
              <w:rPr>
                <w:rFonts w:eastAsia="Times New Roman"/>
                <w:szCs w:val="24"/>
              </w:rPr>
              <w:t>Voditelj projekta je Udruga općina Slovenije dok Regionalna agencija DUNEA ima ulogu projektnog partner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41.161,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12.420,82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30,18</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u w:val="single"/>
              </w:rPr>
            </w:pPr>
            <w:r>
              <w:rPr>
                <w:rFonts w:eastAsia="Times New Roman"/>
                <w:b/>
                <w:bCs/>
                <w:i/>
                <w:iCs/>
                <w:szCs w:val="24"/>
                <w:u w:val="single"/>
              </w:rPr>
              <w:t>Aktivnost T130908</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Cs w:val="24"/>
                <w:u w:val="single"/>
              </w:rPr>
            </w:pPr>
            <w:r>
              <w:rPr>
                <w:rFonts w:eastAsia="Times New Roman"/>
                <w:b/>
                <w:bCs/>
                <w:szCs w:val="24"/>
                <w:u w:val="single"/>
              </w:rPr>
              <w:t>ClimBeach</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u w:val="single"/>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3.1. Očuvanje okoliša i energetska tranzicija na što veću dobrobit lokalne zajednice</w:t>
            </w:r>
          </w:p>
          <w:p>
            <w:pPr>
              <w:pStyle w:val="Normal"/>
              <w:jc w:val="both"/>
              <w:rPr>
                <w:rFonts w:eastAsia="Times New Roman"/>
                <w:szCs w:val="24"/>
              </w:rPr>
            </w:pPr>
            <w:r>
              <w:rPr>
                <w:i/>
                <w:iCs/>
                <w:color w:val="000000"/>
                <w:szCs w:val="24"/>
              </w:rPr>
              <w:t>Ne nalazi se u Planu razvoja, ali možemo ga vezati uz Mjeru 3.1.3 Razvoj sustava praćenja, obrazovanja i informiranja o okoliš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color w:val="000000"/>
                <w:szCs w:val="24"/>
              </w:rPr>
              <w:t xml:space="preserve">Projekt ClimBeach, koji je započeo 1. rujna 2024. godine, službeno je predstavljen na početnom sastanku (Kick-off Meeting, KoM) i sastanku Upravnog odbora (Project Steering Committee, PSC), 25. listopada 2024. godine. Na sastancima su predstavljene ključne aktivnosti projekta, uključujući implementaciju sustava praćenja plažnih područja, razvoj IT alata BeachCloud te izradu strategije prilagodbe obala na klimatske promjene. </w:t>
            </w:r>
            <w:r>
              <w:rPr>
                <w:szCs w:val="24"/>
              </w:rPr>
              <w:br/>
            </w:r>
            <w:r>
              <w:rPr>
                <w:color w:val="000000"/>
                <w:szCs w:val="24"/>
              </w:rPr>
              <w:t>Regionalna agencija DUNEA je aktivno sudjelovala u planiranju i razmjeni ideja s projektnim partnerima, pružajući doprinos u definiranju ključnih koraka za implementaciju projektnih aktivnosti. Posebna pažnja posvećena je prilagodbi rješenja potrebama lokalnih obalnih područja te uključivanje lokalne zajednice u provedbu mjera. Sudjelovanje Regionalne agencije DUNEA-e osiguralo je kvalitetnu koordinaciju i učinkovitu pripremu za nadolazeće projektne zadatke.</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Cs w:val="24"/>
              </w:rPr>
            </w:pPr>
            <w:r>
              <w:rPr>
                <w:rFonts w:eastAsia="Times New Roman"/>
                <w:szCs w:val="24"/>
              </w:rPr>
              <w:t>Voditelj projekta je Sveučilište u Splitu, Građevinsko-arhitektonski fakultet (UNIST-FGAG),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110.968,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7.574,73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i/>
                <w:i/>
                <w:iCs/>
                <w:szCs w:val="24"/>
              </w:rPr>
            </w:pPr>
            <w:r>
              <w:rPr>
                <w:b/>
                <w:bCs/>
                <w:i/>
                <w:iCs/>
                <w:szCs w:val="24"/>
              </w:rPr>
              <w:t>6,83</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u w:val="single"/>
              </w:rPr>
            </w:pPr>
            <w:r>
              <w:rPr>
                <w:rFonts w:eastAsia="Times New Roman"/>
                <w:b/>
                <w:bCs/>
                <w:i/>
                <w:iCs/>
                <w:szCs w:val="24"/>
                <w:u w:val="single"/>
              </w:rPr>
              <w:t>Aktivnost T130909</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Cs w:val="24"/>
                <w:u w:val="single"/>
              </w:rPr>
            </w:pPr>
            <w:r>
              <w:rPr>
                <w:rFonts w:eastAsia="Times New Roman"/>
                <w:b/>
                <w:bCs/>
                <w:szCs w:val="24"/>
                <w:u w:val="single"/>
              </w:rPr>
              <w:t>MoWaCLIM</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u w:val="single"/>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3.1. Očuvanje okoliša i energetska tranzicija na što veću dobrobit lokalne zajednice</w:t>
            </w:r>
          </w:p>
          <w:p>
            <w:pPr>
              <w:pStyle w:val="Normal"/>
              <w:jc w:val="both"/>
              <w:rPr>
                <w:rFonts w:eastAsia="Times New Roman"/>
                <w:szCs w:val="24"/>
              </w:rPr>
            </w:pPr>
            <w:r>
              <w:rPr>
                <w:i/>
                <w:iCs/>
                <w:color w:val="000000"/>
                <w:szCs w:val="24"/>
              </w:rPr>
              <w:t>Ne nalazi se u Planu razvoja, ali možemo ga vezati uz Mjeru</w:t>
            </w:r>
            <w:r>
              <w:rPr>
                <w:rFonts w:eastAsia="Times New Roman"/>
                <w:i/>
                <w:iCs/>
                <w:szCs w:val="24"/>
              </w:rPr>
              <w:t xml:space="preserve"> 3.1.3 Razvoj sustava praćenja, obrazovanja i informiranje o okoliš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color w:val="000000"/>
                <w:szCs w:val="24"/>
              </w:rPr>
            </w:pPr>
            <w:r>
              <w:rPr>
                <w:szCs w:val="24"/>
              </w:rPr>
              <w:t>Projektom će se uspostaviti sustav prikupljanja i praćenja podataka o utjecaju zaslanjenja donjeg toka rijeke Neretve i njezinih pritoka na poljoprivredne kulture i biološku raznolikost. Mjerenja će se vršiti na sedam lokacija u Hrvatskoj i BiH, a dobivene rezultate će partneri zajedničkim angažmanom protumačiti i predvidjeti mjere i aktivnosti koje će pomoći pri borbi protiv klimatskih promjena, očuvanju biološke raznolikosti, te unaprjeđenju poljoprivredne proizvodnje. Projekt je počeo 01.09.2024.</w:t>
            </w:r>
            <w:r>
              <w:rPr>
                <w:color w:val="000000"/>
                <w:szCs w:val="24"/>
              </w:rPr>
              <w:t xml:space="preserve"> Regionalna agencija DUNEA sudjeluje u MoWaCLIM projektu u ulozi stručne i savjetodavne pomoći DNŽ u provedbi projekta (In house contract) u dijelu projektnog upravljanja i praćenja te projektne komunikacije i vidljivosti projekta. Projekt je započeo u rujnu 2024. godine, a u periodu rujan-prosinac 2024. odrađene su sljedeće aktivnosti: organiziran početni sastanak i PSC u Metkoviću, ugovoreni i izrađeni komunikacijski vizuali i obrasci ,otvoreni profili na društvenim mrežama za redovno objavljivanje o aktivnostima na projektu, nabavljena računalna oprema i pripremljena dokumentaciju za nabavu promotivnih materijal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Cs w:val="24"/>
              </w:rPr>
            </w:pPr>
            <w:r>
              <w:rPr>
                <w:rFonts w:eastAsia="Times New Roman"/>
                <w:szCs w:val="24"/>
              </w:rPr>
              <w:t>Voditelj projekta je Dubrovačko-neretvanska županija. Uloga Regionalne agencija DUNEA je pružanje stručne i savjetodavne pomoći u vođenju projekta i komunikacijskih aktivnosti projekta (“in-house” ugovo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w:t>
            </w:r>
          </w:p>
          <w:p>
            <w:pPr>
              <w:pStyle w:val="Normal"/>
              <w:jc w:val="both"/>
              <w:rPr>
                <w:rFonts w:eastAsia="Times New Roman"/>
                <w:b/>
                <w:b/>
                <w:bCs/>
                <w:i/>
                <w:i/>
                <w:iCs/>
                <w:szCs w:val="24"/>
              </w:rPr>
            </w:pPr>
            <w:r>
              <w:rPr>
                <w:rFonts w:eastAsia="Times New Roman"/>
                <w:b/>
                <w:bCs/>
                <w:i/>
                <w:iCs/>
                <w:szCs w:val="24"/>
              </w:rPr>
              <w:t>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7.80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6.953,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89,14</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T130911</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Cs w:val="24"/>
                <w:u w:val="single"/>
              </w:rPr>
            </w:pPr>
            <w:r>
              <w:rPr>
                <w:rFonts w:eastAsia="Times New Roman"/>
                <w:b/>
                <w:bCs/>
                <w:szCs w:val="24"/>
                <w:u w:val="single"/>
              </w:rPr>
              <w:t>EUROPE DIRECT – EU DIRECT</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u w:val="single"/>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4.1. Razvoj sustava prostornog planiranja i upravljanja imovinom te jačanje kvalitete institucija u javnom sektoru</w:t>
            </w:r>
          </w:p>
          <w:p>
            <w:pPr>
              <w:pStyle w:val="Normal"/>
              <w:jc w:val="both"/>
              <w:rPr>
                <w:rFonts w:eastAsia="Times New Roman"/>
                <w:szCs w:val="24"/>
              </w:rPr>
            </w:pPr>
            <w:r>
              <w:rPr>
                <w:rFonts w:eastAsia="Times New Roman"/>
                <w:i/>
                <w:iCs/>
                <w:szCs w:val="24"/>
              </w:rPr>
              <w:t>Mjera 4.1.1. Jačanje kvalitete županijskih i lokalnih institucij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Aktivnosti projekta EUROPE DIRECT Dubrovačko-neretvanske županije u prvoj polovici 2024. godine odrađene su sukladno godišnjem komunikacijskom planu, a podrazumijevaju aktivnosti raspoređene u 5 zadaća:</w:t>
            </w:r>
          </w:p>
          <w:p>
            <w:pPr>
              <w:pStyle w:val="Normal"/>
              <w:jc w:val="both"/>
              <w:rPr>
                <w:szCs w:val="24"/>
              </w:rPr>
            </w:pPr>
            <w:r>
              <w:rPr>
                <w:szCs w:val="24"/>
              </w:rPr>
              <w:t>1. informiranje i uključivanje građana (pripremljene i objavljene vijesti s EU razine, o događanjima centra EUROPE DIRECT DNŽ, o EU projektima u županiji te o EU natječajima na web stranici i društvenim mrežama centra; pripremljeno i poslano ukupno 6 mjesečnih biltena; pripremljeno i organizirano 5 online nagradnih igri/kvizova na društvenim mrežama s ciljem promicanja  EU izbora 2024.; organizirano je ukupno 11 događaja (aktivnosti) i 4 radijske emisije u skladu sa europskim prioritetima za 2024. godinu u organizaciji projektnih partnera iz udruge ESN Dubrovnik, Srednje poljoprivredne i tehničke škole u  Opuzenu i predstavnika Ustanove; suorganiziran studijski posjet 4 EUROPE DIRECT centra (Koprivničko-križevačke, Dubrovačko-neretvanske županije, Osijeka i Slavonskog Broda u Brodsko-posavsku i Požeško-slavonsku županiju);</w:t>
            </w:r>
          </w:p>
          <w:p>
            <w:pPr>
              <w:pStyle w:val="Normal"/>
              <w:jc w:val="both"/>
              <w:rPr>
                <w:szCs w:val="24"/>
              </w:rPr>
            </w:pPr>
            <w:r>
              <w:rPr>
                <w:szCs w:val="24"/>
              </w:rPr>
              <w:t>2. odnosi s lokalnim medijima i prenositeljima informacija (pripremljena i poslana priopćenja za medije o događajima EUROPE DIRECT DNŽ; izrađeni mjesečni bilteni (6) poslani lokalnim medijima i prenositeljima informacija); sudjelovanje predstavnika 2 lokalna medija i predstavnika Ustanove na seminaru za lokalne medije u Kući Europe (u organizaciji Predstavništva EK u RH i Ureda EP u RH);</w:t>
            </w:r>
          </w:p>
          <w:p>
            <w:pPr>
              <w:pStyle w:val="Normal"/>
              <w:jc w:val="both"/>
              <w:rPr>
                <w:szCs w:val="24"/>
              </w:rPr>
            </w:pPr>
            <w:r>
              <w:rPr>
                <w:szCs w:val="24"/>
              </w:rPr>
              <w:t>3. svijest o osjetljivim temama EU-a na lokalnoj razini (organizirana radijska emisija namijenjena široj javnosti uz sudjelovanje predstavnice Predstavništva Europske komisije u Hrvatskoj; pripremljeno i provedeno ukupno 6 mjesečnih anketa za građane na Instagramu u svrhu ispitivanja lokalnog javnog mišljenja o EU);</w:t>
            </w:r>
          </w:p>
          <w:p>
            <w:pPr>
              <w:pStyle w:val="Normal"/>
              <w:jc w:val="both"/>
              <w:rPr>
                <w:szCs w:val="24"/>
              </w:rPr>
            </w:pPr>
            <w:r>
              <w:rPr>
                <w:szCs w:val="24"/>
              </w:rPr>
              <w:t>4. EU u školama (organizirano ukupno 7 radionica i edukacija u školama, u organizaciji projektnih partnera Srednje poljoprivredne i tehničke škole u Opuzenu i udruge ESN Dubrovnik);</w:t>
            </w:r>
          </w:p>
          <w:p>
            <w:pPr>
              <w:pStyle w:val="Normal"/>
              <w:jc w:val="both"/>
              <w:rPr>
                <w:szCs w:val="24"/>
              </w:rPr>
            </w:pPr>
            <w:r>
              <w:rPr>
                <w:szCs w:val="24"/>
              </w:rPr>
              <w:t>5. promicanje regionalne mreže mreža (izrađeni mjesečni bilteni (6) poslani su svim relevantnim dionicima iz izrađene baze kontakata, promovirane novosti povezane sa regionalnim mrežama mreža putem web stranice i društvenih mreža centra).</w:t>
            </w:r>
          </w:p>
          <w:p>
            <w:pPr>
              <w:pStyle w:val="Normal"/>
              <w:jc w:val="both"/>
              <w:rPr>
                <w:color w:val="000000"/>
                <w:szCs w:val="24"/>
              </w:rPr>
            </w:pPr>
            <w:r>
              <w:rPr>
                <w:color w:val="000000"/>
                <w:szCs w:val="24"/>
              </w:rPr>
              <w:t>Aktivnosti projekta EUROPE DIRECT Dubrovačko-neretvanske županije u drugoj polovici 2024. godine odrađene su također sukladno godišnjem komunikacijskom planu, a podrazumijevaju aktivnosti raspoređene u 5 zadaća:</w:t>
            </w:r>
          </w:p>
          <w:p>
            <w:pPr>
              <w:pStyle w:val="Normal"/>
              <w:jc w:val="both"/>
              <w:rPr>
                <w:color w:val="000000"/>
                <w:szCs w:val="24"/>
                <w:lang w:val="en-US"/>
              </w:rPr>
            </w:pPr>
            <w:r>
              <w:rPr>
                <w:color w:val="000000"/>
                <w:szCs w:val="24"/>
              </w:rPr>
              <w:t>1. informiranje i uključivanje građana (pripremljene i objavljene vijesti s EU razine, o događanjima centra EUROPE DIRECT DNŽ, o EU projektima u županiji te o EU natječajima na web stranici i društvenim mrežama centra; pripremljeno i poslano ukupno 6 mjesečnih biltena; organizirano je ukupno 6 događaja (aktivnosti) i 3 radijske emisije u skladu sa europskim prioritetima za 2024. godinu u organizaciji projektnih partnera iz udruge ESN Dubrovnik, Srednje poljoprivredne i tehničke škole u Opuzenu i predstavnika Ustanove;</w:t>
            </w:r>
          </w:p>
          <w:p>
            <w:pPr>
              <w:pStyle w:val="Normal"/>
              <w:jc w:val="both"/>
              <w:rPr>
                <w:color w:val="000000"/>
                <w:szCs w:val="24"/>
                <w:lang w:val="en-US"/>
              </w:rPr>
            </w:pPr>
            <w:r>
              <w:rPr>
                <w:color w:val="000000"/>
                <w:szCs w:val="24"/>
              </w:rPr>
              <w:t>2. odnosi s lokalnim medijima i prenositeljima informacija (pripremljena i poslana priopćenja za medije o događajima EUROPE DIRECT DNŽ; izrađeni mjesečni bilteni (6) poslani lokalnim medijima i prenositeljima informacija); pripremljena i provedena anketa za medije u organizaciji projektnih partnera iz udruge ESN Dubrovnik;</w:t>
            </w:r>
          </w:p>
          <w:p>
            <w:pPr>
              <w:pStyle w:val="Normal"/>
              <w:jc w:val="both"/>
              <w:rPr>
                <w:color w:val="000000"/>
                <w:szCs w:val="24"/>
                <w:lang w:val="en-US"/>
              </w:rPr>
            </w:pPr>
            <w:r>
              <w:rPr>
                <w:color w:val="000000"/>
                <w:szCs w:val="24"/>
              </w:rPr>
              <w:t>3. svijest o osjetljivim temama EU-a na lokalnoj razini (pripremljeno i provedeno ukupno 6 mjesečnih anketa za građane na Instagramu u svrhu ispitivanja lokalnog javnog mišljenja o EU);</w:t>
            </w:r>
          </w:p>
          <w:p>
            <w:pPr>
              <w:pStyle w:val="Normal"/>
              <w:jc w:val="both"/>
              <w:rPr>
                <w:color w:val="000000"/>
                <w:szCs w:val="24"/>
                <w:lang w:val="en-US"/>
              </w:rPr>
            </w:pPr>
            <w:r>
              <w:rPr>
                <w:color w:val="000000"/>
                <w:szCs w:val="24"/>
              </w:rPr>
              <w:t>4. EU u školama (organizirano ukupno 4 radionice i edukacije u školama, u organizaciji projektnih partnera Srednje poljoprivredne i tehničke škole u Opuzenu);</w:t>
            </w:r>
          </w:p>
          <w:p>
            <w:pPr>
              <w:pStyle w:val="Normal"/>
              <w:jc w:val="both"/>
              <w:rPr>
                <w:color w:val="000000"/>
                <w:szCs w:val="24"/>
              </w:rPr>
            </w:pPr>
            <w:r>
              <w:rPr>
                <w:color w:val="000000"/>
                <w:szCs w:val="24"/>
              </w:rPr>
              <w:t>5. promicanje regionalne mreže mreža (izrađeni mjesečni bilteni (6) poslani su svim relevantnim dionicima iz izrađene baze kontakata, promovirane novosti povezane sa regionalnim mrežama mreža putem web stranice i društvenih mreža centra); organizirana radionica za poduzetnike na području DNŽ s ciljem promocije programa EYE i EEN u angažmanu predstavnika Ustanove; organizirana radionica “Uvod u volonterstvo” s ciljem promicanja programa “Europskih snaga solidarnosti” u suradnji s AMPEU, a u angažmanu predstavnika Srednje poljoprivredne i tehničke škole u Opuzen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Cs w:val="24"/>
              </w:rPr>
            </w:pPr>
            <w:r>
              <w:rPr>
                <w:rFonts w:eastAsia="Times New Roman"/>
                <w:szCs w:val="24"/>
              </w:rPr>
              <w:t>Voditelj projekta je Regionalna agencija DUNEA, a partneri su: udruga ESN Dubrovnik i Srednja poljoprivredna i tehnička škola u Opuzen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i/>
                <w:i/>
                <w:iCs/>
                <w:szCs w:val="24"/>
              </w:rPr>
            </w:pPr>
            <w:r>
              <w:rPr>
                <w:rFonts w:eastAsia="Times New Roman"/>
                <w:b/>
                <w:bCs/>
                <w:i/>
                <w:iCs/>
                <w:szCs w:val="24"/>
              </w:rPr>
              <w:t>34.005,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32.90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rFonts w:eastAsia="Times New Roman"/>
                <w:b/>
                <w:b/>
                <w:bCs/>
                <w:i/>
                <w:i/>
                <w:iCs/>
                <w:szCs w:val="24"/>
              </w:rPr>
            </w:pPr>
            <w:r>
              <w:rPr>
                <w:rFonts w:eastAsia="Times New Roman"/>
                <w:b/>
                <w:bCs/>
                <w:i/>
                <w:iCs/>
                <w:szCs w:val="24"/>
              </w:rPr>
              <w:t>31.842,79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32.700,00 eur</w:t>
            </w:r>
          </w:p>
          <w:p>
            <w:pPr>
              <w:pStyle w:val="Normal"/>
              <w:jc w:val="both"/>
              <w:rPr>
                <w:rFonts w:eastAsia="Times New Roman"/>
                <w:b/>
                <w:b/>
                <w:bCs/>
                <w:i/>
                <w:i/>
                <w:iCs/>
                <w:szCs w:val="24"/>
              </w:rPr>
            </w:pPr>
            <w:r>
              <w:rPr>
                <w:rFonts w:eastAsia="Times New Roman"/>
                <w:b/>
                <w:bCs/>
                <w:i/>
                <w:iCs/>
                <w:szCs w:val="24"/>
              </w:rPr>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rFonts w:eastAsia="Times New Roman"/>
                <w:b/>
                <w:bCs/>
                <w:i/>
                <w:iCs/>
                <w:szCs w:val="24"/>
              </w:rPr>
              <w:t>93,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i/>
                <w:i/>
                <w:iCs/>
                <w:szCs w:val="24"/>
              </w:rPr>
            </w:pPr>
            <w:r>
              <w:rPr>
                <w:b/>
                <w:bCs/>
                <w:i/>
                <w:iCs/>
                <w:szCs w:val="24"/>
              </w:rPr>
              <w:t>99,39</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T130914</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szCs w:val="24"/>
                <w:u w:val="single"/>
              </w:rPr>
              <w:t>SeaClear 2.0.</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3.1. Očuvanje okoliša i energetska tranzicija na što veću dobrobit lokalne zajednice</w:t>
            </w:r>
          </w:p>
          <w:p>
            <w:pPr>
              <w:pStyle w:val="Normal"/>
              <w:jc w:val="both"/>
              <w:rPr>
                <w:rFonts w:eastAsia="Times New Roman"/>
                <w:b/>
                <w:b/>
                <w:bCs/>
                <w:i/>
                <w:i/>
                <w:iCs/>
                <w:szCs w:val="24"/>
              </w:rPr>
            </w:pPr>
            <w:r>
              <w:rPr>
                <w:rFonts w:eastAsia="Times New Roman"/>
                <w:i/>
                <w:iCs/>
                <w:szCs w:val="24"/>
              </w:rPr>
              <w:t>Mjera 3.1.1. Unaprjeđenje gospodarenja vodama i otpadom</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u w:val="single"/>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Projekt SeaClear 2.0 je projekt 100% financiran iz programa HORIZON EUROPE i djeluje kao nastavak projekta SeaClear, a cilj je razviti holistički pristup za rješavanje cjelokupnog ciklusa morskog otpada, sukladno Misiji obnove, zaštite i očuvanja zdravlja naših oceana, mora i voda do 2030. Partnerski konzorcij se sastoji od 13 partnera iz 9 zemalja, s kombinacijom stručnosti u javnom angažmanu, kreiranju politika, robotskoj percepciji i kontroli, umjetnoj inteligenciji, pomorskoj i ronilačkoj tehnologiji i operacijama te razvrstavanju i recikliranju smeća. Regionalna agencija DUNEA i Sveučilište u Dubrovniku jedini su hrvatski partneri, a Regionalna agencija DUNEA najviše pridonosi u ulozi regionalnog koordinatora za područje Dubrovačko neretvanske županije, ali i kroz iskustvo i znanje u aktivnostima podizanja razina svijesti o problemu otpada u moru koji se nastavlja kroz prethodno provedene projekte.</w:t>
            </w:r>
          </w:p>
          <w:p>
            <w:pPr>
              <w:pStyle w:val="Normal"/>
              <w:jc w:val="both"/>
              <w:rPr>
                <w:color w:val="000000"/>
                <w:szCs w:val="24"/>
              </w:rPr>
            </w:pPr>
            <w:r>
              <w:rPr>
                <w:szCs w:val="24"/>
              </w:rPr>
              <w:t>Regionalna agencija DUNEA je aktivno sudjelovala u WP1 kroz kontinuirano vođenje projekta, sudjelovanje na online sastancima, sudjelovala na partnerskom sastanku koji se održao u Cluj Napoci, u Rumunjskoj, u svibnju 2024. Kroz WP6, u suradnji sa Sveučilištem u Dubrovniku, uspješno je organizirano Plavo događanje u travnju 2024., na kojem je uspostavljena Zajednica prakse za problem otpada u moru Dubrovačko - neretvanske županije. Projekt je predstavljen na konferenciji Zavoda za prostorno uređenje Dubrovačko neretvanske županije koja se održala u svibnju 2024. Pripremljen je također članak za objavu u stručnom časopisu Hrvatska vodoprivreda. Kroz WP7 dan je doprinos partnerima u formiranju poziva za Pridružene regije, te ocjenjivanje i vrednovanje dva projektna prijedloga za isti natječaj. U studenom 2024. Regionalna agencija DUNEA je sudjelovala na partnerskom sastanku u Cipru. Kroz 2024. Godinu održavao se redovan kontakt s članovima Zajednice prakse, gdje se članove pozivalo na razne akcije, pri čemu je DUNEA zadovoljila projektne isporučevine, tzv. “Call for action”.</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rFonts w:eastAsia="Times New Roman"/>
                <w:szCs w:val="24"/>
              </w:rPr>
              <w:t xml:space="preserve">Voditelj projekta je </w:t>
            </w:r>
            <w:r>
              <w:rPr>
                <w:szCs w:val="24"/>
              </w:rPr>
              <w:t>Tehničko sveučilište Delft, a Regionalna agencija DUNEA je projektni partner</w:t>
            </w:r>
          </w:p>
        </w:tc>
      </w:tr>
      <w:tr>
        <w:trPr>
          <w:trHeight w:val="1035" w:hRule="atLeast"/>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29.205,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84.629,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19.655,87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59.218,97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rFonts w:eastAsia="Times New Roman"/>
                <w:b/>
                <w:bCs/>
                <w:i/>
                <w:iCs/>
                <w:szCs w:val="24"/>
              </w:rPr>
              <w:t>67,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i/>
                <w:i/>
                <w:iCs/>
                <w:szCs w:val="24"/>
              </w:rPr>
            </w:pPr>
            <w:r>
              <w:rPr>
                <w:b/>
                <w:bCs/>
                <w:i/>
                <w:iCs/>
                <w:szCs w:val="24"/>
              </w:rPr>
              <w:t>69,97</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T13091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color w:val="FF0000"/>
                <w:szCs w:val="24"/>
              </w:rPr>
            </w:pPr>
            <w:r>
              <w:rPr>
                <w:rFonts w:eastAsia="Times New Roman"/>
                <w:b/>
                <w:bCs/>
                <w:color w:val="000000"/>
                <w:szCs w:val="24"/>
                <w:u w:val="single"/>
              </w:rPr>
              <w:t>Međunarodni projekti u pripremi</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i/>
                <w:i/>
                <w:iCs/>
                <w:color w:val="FF0000"/>
                <w:szCs w:val="24"/>
              </w:rPr>
            </w:pPr>
            <w:r>
              <w:rPr>
                <w:rFonts w:eastAsia="Times New Roman"/>
                <w:i/>
                <w:iCs/>
                <w:szCs w:val="24"/>
              </w:rPr>
              <w:t>U trenutku kada dobijemo informaciju o odobrenim projektima vezati će ih se uz pripadajuću mjeru iz Plana razvoja 2021.-2027. ovisno o aktivnostima koje će se provoditi</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60" w:leader="none"/>
              </w:tabs>
              <w:spacing w:lineRule="auto" w:line="256"/>
              <w:jc w:val="both"/>
              <w:rPr>
                <w:rFonts w:eastAsia="Times New Roman"/>
                <w:color w:val="FF0000"/>
                <w:szCs w:val="24"/>
              </w:rPr>
            </w:pPr>
            <w:r>
              <w:rPr>
                <w:rFonts w:eastAsia="Times New Roman"/>
                <w:szCs w:val="24"/>
              </w:rPr>
              <w:t>U planu za 2024. godinu uvedena je aktivnost Međunarodni projekti u pripremi kako bi pravovremeno mogli realizirat rashode poslovanje na projektima koji su prijavljeni, a rezultati odobrenja i početka potencijalno odobrenih projekata su neizvjesni. U 2024. godini nije započelo provođenje planiranih projekat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szCs w:val="24"/>
              </w:rPr>
              <w:t>Regionalna agencija DUNE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i/>
                <w:i/>
                <w:iCs/>
                <w:szCs w:val="24"/>
              </w:rPr>
            </w:pPr>
            <w:r>
              <w:rPr>
                <w:b/>
                <w:bCs/>
                <w:i/>
                <w:iCs/>
                <w:szCs w:val="24"/>
              </w:rPr>
              <w:t>5.552,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i/>
                <w:i/>
                <w:iCs/>
                <w:szCs w:val="24"/>
              </w:rPr>
            </w:pPr>
            <w:r>
              <w:rPr>
                <w:b/>
                <w:bCs/>
                <w:i/>
                <w:iCs/>
                <w:szCs w:val="24"/>
              </w:rPr>
              <w:t>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i/>
                <w:i/>
                <w:iCs/>
                <w:szCs w:val="24"/>
              </w:rPr>
            </w:pPr>
            <w:r>
              <w:rPr>
                <w:b/>
                <w:bCs/>
                <w:i/>
                <w:iCs/>
                <w:szCs w:val="24"/>
              </w:rPr>
              <w:t>0,00</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T130916</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40" w:leader="none"/>
              </w:tabs>
              <w:spacing w:lineRule="auto" w:line="256"/>
              <w:jc w:val="both"/>
              <w:rPr>
                <w:color w:val="FF0000"/>
                <w:szCs w:val="24"/>
              </w:rPr>
            </w:pPr>
            <w:r>
              <w:rPr>
                <w:rFonts w:eastAsia="Times New Roman"/>
                <w:b/>
                <w:bCs/>
                <w:color w:val="000000"/>
                <w:szCs w:val="24"/>
                <w:u w:val="single"/>
              </w:rPr>
              <w:t>MED ROUTES</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i/>
                <w:i/>
                <w:iCs/>
                <w:color w:val="FF0000"/>
                <w:szCs w:val="24"/>
              </w:rPr>
            </w:pPr>
            <w:r>
              <w:rPr>
                <w:i/>
                <w:iCs/>
                <w:color w:val="000000"/>
                <w:szCs w:val="24"/>
              </w:rPr>
              <w:t>Cilj 1.3. Poboljšanje konkurentnosti u turizmu, poljoprivredi, akvakulturi i ribarstvu</w:t>
            </w:r>
          </w:p>
          <w:p>
            <w:pPr>
              <w:pStyle w:val="Normal"/>
              <w:spacing w:lineRule="auto" w:line="256"/>
              <w:jc w:val="both"/>
              <w:rPr>
                <w:i/>
                <w:i/>
                <w:iCs/>
                <w:color w:val="FF0000"/>
                <w:szCs w:val="24"/>
              </w:rPr>
            </w:pPr>
            <w:r>
              <w:rPr>
                <w:i/>
                <w:iCs/>
                <w:color w:val="000000"/>
                <w:szCs w:val="24"/>
              </w:rPr>
              <w:t>Ne nalazi se u Planu razvoja, ali možemo ga vezati uz Mjeru 1.3.1. Poboljšanje kvalitete turističke ponude i upravljanja destinacijom</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szCs w:val="24"/>
              </w:rPr>
              <w:t xml:space="preserve">MED Route projekt ima za cilj uspostaviti i širiti lokalno baziran model održivog turizma, s minimalnim štetnim utjecajem na kulturne rute na području Meditera, kako bi se uspostavio poseban model mediteranskog "sporog turizma" ukorijenjenog u zajedničko naslijeđe 4 kulturne rute Vijeća Europe koje će biti u fokusu ovog projekta: Ruta Feničana, Ruta keramike, Ruta maslinovog stabla i Federacija Napoleonovih gradova.   </w:t>
            </w:r>
          </w:p>
          <w:p>
            <w:pPr>
              <w:pStyle w:val="Normal"/>
              <w:spacing w:lineRule="auto" w:line="256"/>
              <w:jc w:val="both"/>
              <w:rPr>
                <w:szCs w:val="24"/>
              </w:rPr>
            </w:pPr>
            <w:r>
              <w:rPr>
                <w:szCs w:val="24"/>
              </w:rPr>
              <w:t>U drugom izvještajnom razdoblju projektni tim Regionalna agencije DUNEA-e pripremio je izvješće za prvo izvještajno razdoblje te aktivno komunicirao s vodećim partnerom, ostatkom partnerstva i pridruženim partnerom Olive Tree Route. Sudjelovali smo i na 3. partnerskom sastanku u Paphosu. U tom razdoblju dovršena je priprema natječaja te je angažiran vanjski stručnjak za usluge podrške u procesu unaprjeđenja održivog kulturnog turizma u Dubrovačko-neretvanskoj županiji kroz aktivnosti projekta „MED Routes“. Ugovoren je Institut za razvoj i međunarodne odnose (IRMO) koji ima veliko iskustvo u provedbi projekata i aktivnosti slične tematike. Regionalna agencija DUNEA je također završila sve komunikacijske aktivnosti prema dogovorenom kalendaru.</w:t>
            </w:r>
          </w:p>
          <w:p>
            <w:pPr>
              <w:pStyle w:val="Normal"/>
              <w:spacing w:lineRule="auto" w:line="256"/>
              <w:jc w:val="both"/>
              <w:rPr>
                <w:szCs w:val="24"/>
              </w:rPr>
            </w:pPr>
            <w:r>
              <w:rPr>
                <w:szCs w:val="24"/>
              </w:rPr>
              <w:t>Regionalna agencija DUNEA, kao nositelj aktivnosti 1.4. Ideja Plana puta usmjerena na usmjeravanje Kulturnih ruta u potrazi za većom održivošću i obrascima kružnog gospodarstva u njihovim aktivnostima, itinerarima i strukturama, u suradnji s vanjskim stručnjakom uspješno je provela aktivnost i isporučila konačnu isporučivu D.1.4.1 Zajedničku mapu puta za Kulturne rute na temelju prilagodbe INCIRCLE replicirajućeg paketa. Prije toga izrađen je predložak za izradu 4 pojedinačne karte sa svakom od uključenih Kulturnih ruta sa zajedničkom metodologijom, a DUNEA je s vanjskim stručnjakom izradila mapu puta za Put maslina.</w:t>
            </w:r>
          </w:p>
          <w:p>
            <w:pPr>
              <w:pStyle w:val="Normal"/>
              <w:spacing w:lineRule="auto" w:line="256"/>
              <w:jc w:val="both"/>
              <w:rPr>
                <w:szCs w:val="24"/>
              </w:rPr>
            </w:pPr>
            <w:r>
              <w:rPr>
                <w:szCs w:val="24"/>
              </w:rPr>
              <w:t>U sklopu aktivnosti A1.5 Izračun i praćenje ugljičnog otiska, DUNEA je redovito slala informacije potrebne za praćenje.</w:t>
            </w:r>
          </w:p>
          <w:p>
            <w:pPr>
              <w:pStyle w:val="Normal"/>
              <w:spacing w:lineRule="auto" w:line="256"/>
              <w:jc w:val="both"/>
              <w:rPr>
                <w:szCs w:val="24"/>
              </w:rPr>
            </w:pPr>
            <w:r>
              <w:rPr>
                <w:szCs w:val="24"/>
              </w:rPr>
              <w:t>U sklopu aktivnosti 2.1 Strateški angažman dionika za pokretanje malih eko itinerara kroz konzultacijske grupe: participativne laboratorije, DUNEA je u suradnji s vanjskim stručnjakom uspješno organizirala događaj na kojem je prikupljeno mnogo korisnih informacija koje će biti od velike koristi u provedbi daljnjih projektnih aktivnosti. Laboratorij je organiziran online, putem MS Teams platforme 22. listopada 2024. Za laboratorijski sastanak prijavilo se 12 sudionika no neki od njih su morali otkazati zadnji tren ali su na raspolaganju za daljnje aktivnosti.</w:t>
            </w:r>
          </w:p>
          <w:p>
            <w:pPr>
              <w:pStyle w:val="Normal"/>
              <w:spacing w:lineRule="auto" w:line="256"/>
              <w:jc w:val="both"/>
              <w:rPr>
                <w:szCs w:val="24"/>
              </w:rPr>
            </w:pPr>
            <w:r>
              <w:rPr>
                <w:szCs w:val="24"/>
              </w:rPr>
              <w:t>Tijekom cijelog razdoblja DUNEA je komunicirala s prepoznatim i potencijalnim dionicima koje planiramo uključiti u eko itinerer projekta. Najzainteresiraniji dionici s poluotoka Pelješca te otoka Korčule i Lastova aktivno su sudjelovali u projektu Participatory Lab, a vjerujemo da će se u budućnosti još više dionika uključiti i doprinijeti razvoju itinerera. Predstavnici DUNEA-e na Transnacionalnoj radionici u Pafosu predstavili su svoje ideje i sudjelovali u raspravi i kreiranju metodologije za razvoj projektnih itinerera kao iu raspravi o kriterijima za dodjelu projekta Green Label te brend portfelja i vizualnog identiteta za Green Label kulturnih eko-itinerara.</w:t>
            </w:r>
          </w:p>
          <w:p>
            <w:pPr>
              <w:pStyle w:val="Normal"/>
              <w:spacing w:lineRule="auto" w:line="256"/>
              <w:jc w:val="both"/>
              <w:rPr>
                <w:szCs w:val="24"/>
              </w:rPr>
            </w:pPr>
            <w:r>
              <w:rPr>
                <w:szCs w:val="24"/>
              </w:rPr>
              <w:t>Također smo započeli pripremu predloška za izradu 4 pojedinačne promotivne strategije za svaki CR unutar A2.4.</w:t>
            </w:r>
          </w:p>
          <w:p>
            <w:pPr>
              <w:pStyle w:val="Normal"/>
              <w:spacing w:lineRule="auto" w:line="256"/>
              <w:jc w:val="both"/>
              <w:rPr>
                <w:color w:val="FF0000"/>
                <w:szCs w:val="24"/>
              </w:rPr>
            </w:pPr>
            <w:r>
              <w:rPr>
                <w:color w:val="FF0000"/>
                <w:szCs w:val="24"/>
              </w:rPr>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szCs w:val="24"/>
              </w:rPr>
              <w:t>Nositelj projekta je  Romagna Faentina Union, a Regionalna agencija DUNEA je projektni partner.</w:t>
            </w:r>
          </w:p>
          <w:p>
            <w:pPr>
              <w:pStyle w:val="Normal"/>
              <w:spacing w:lineRule="auto" w:line="256"/>
              <w:jc w:val="both"/>
              <w:rPr>
                <w:color w:val="FF0000"/>
                <w:szCs w:val="24"/>
              </w:rPr>
            </w:pPr>
            <w:r>
              <w:rPr>
                <w:color w:val="FF0000"/>
                <w:szCs w:val="24"/>
              </w:rPr>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58.104,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35.883,08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61,76</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T130917</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color w:val="FF0000"/>
                <w:szCs w:val="24"/>
              </w:rPr>
            </w:pPr>
            <w:r>
              <w:rPr>
                <w:rFonts w:eastAsia="Times New Roman"/>
                <w:b/>
                <w:bCs/>
                <w:szCs w:val="24"/>
                <w:u w:val="single"/>
              </w:rPr>
              <w:t>SWAMRISK</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Cs w:val="24"/>
              </w:rPr>
            </w:pPr>
            <w:r>
              <w:rPr>
                <w:rFonts w:eastAsia="Times New Roman"/>
                <w:i/>
                <w:iCs/>
                <w:szCs w:val="24"/>
              </w:rPr>
              <w:t>Cilj 3.1. Očuvanje okoliša i energetska tranzicija na što veću dobrobit lokalne zajednice</w:t>
            </w:r>
          </w:p>
          <w:p>
            <w:pPr>
              <w:pStyle w:val="Normal"/>
              <w:spacing w:lineRule="auto" w:line="256"/>
              <w:jc w:val="both"/>
              <w:rPr>
                <w:color w:val="FF0000"/>
                <w:szCs w:val="24"/>
              </w:rPr>
            </w:pPr>
            <w:r>
              <w:rPr>
                <w:i/>
                <w:iCs/>
                <w:color w:val="000000"/>
                <w:szCs w:val="24"/>
              </w:rPr>
              <w:t>Ne nalazi se u Planu razvoja, ali možemo ga vezati uz Mjeru 3.1.3 Razvoj sustava praćenja, obrazovanja i informiranja o okoliš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szCs w:val="24"/>
              </w:rPr>
              <w:t>Projekt SWAMrisk ima za cilj osigurati i poboljšati spremnost na suše uzrokovane klimatskim promjenama i njihovim negativnim učincima na podzemne vode u obalnim sustavima duž obalnih područja Jadranskog mora u Italiji i Hrvatskoj. Kroz projekt SWAMrisk odabrana su dva studijska obalna područja, smještena između Venecijanske lagune i delte rijeke Po u Italiji te delte rijeke Neretve u Hrvatskoj. Ta su područja posebno osjetljiva na klimatske promjene, posebice na suše i prodor slane vode. Kroz projekt će se izraditi smjernice i tehnička pravila za operativne vode i projekcije raspoloživih podzemnih voda te smjernice za njihovo iskorištavanje i korištenje. Projekt SWAMrisk sufinanciran je iz programa prekogranične suradnje Interreg Italija-Hrvatska 2021.-2027. Službeni početak projekta je 1. travnja 2024., a planirani završetak je 30. rujna 2026. U prvoj polovici 2024. godine, nakon službene odluke o financiranju projekta, potpisan je ugovor među projektnim partnerima odnosno, Partnership Agreement. Tijekom svibnja 2024. održani su online sastanci projektnih partnera sa vodećim partnerom (FGAG Split) u svrhu koordinacije aktivnosti i planiranja Kick off meeting-a (KoM). Kroz lipanj 2024. održan je KoM u Žrnovnici-Splitu te su ugovorene medijske usluge praćenja projekta, a u sklopu kojih je i objavljen prvi web članak o projektnim aktivnostima.</w:t>
            </w:r>
          </w:p>
          <w:p>
            <w:pPr>
              <w:pStyle w:val="Normal"/>
              <w:spacing w:lineRule="auto" w:line="256"/>
              <w:jc w:val="both"/>
              <w:rPr>
                <w:szCs w:val="24"/>
              </w:rPr>
            </w:pPr>
            <w:r>
              <w:rPr>
                <w:szCs w:val="24"/>
              </w:rPr>
              <w:t xml:space="preserve">Tijekom druge polovice 2024. godine izrađeni su promotivni materijali projekta. Također, održan je 1 online partnerski sastanak te je pripremljen i predan 1. ZNS (travanj-rujan 2024.). Krajem 2024. godine pripremljen je projektni zadatak "Izrada elaborata o utjecaju suša i nedostatku vode (stresa suša) na mandarinu" koji je osnova za pokretanje procesa javne nabave planirane u 2025. godini.  </w:t>
            </w:r>
          </w:p>
        </w:tc>
      </w:tr>
      <w:tr>
        <w:trPr>
          <w:trHeight w:val="975" w:hRule="atLeast"/>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6" w:before="225" w:after="225"/>
              <w:jc w:val="both"/>
              <w:rPr>
                <w:rFonts w:eastAsia="Times New Roman"/>
                <w:color w:val="32373B"/>
                <w:szCs w:val="24"/>
              </w:rPr>
            </w:pPr>
            <w:r>
              <w:rPr>
                <w:rFonts w:eastAsia="Times New Roman"/>
                <w:szCs w:val="24"/>
              </w:rPr>
              <w:t>Voditelj projekta je Fakultet građevinarstva, geodezije i arhitekture (FGAG),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47.982,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35.561,21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i/>
                <w:i/>
                <w:iCs/>
                <w:szCs w:val="24"/>
              </w:rPr>
            </w:pPr>
            <w:r>
              <w:rPr>
                <w:b/>
                <w:bCs/>
                <w:i/>
                <w:iCs/>
                <w:szCs w:val="24"/>
              </w:rPr>
              <w:t>74,11</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T130918</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color w:val="FF0000"/>
                <w:szCs w:val="24"/>
              </w:rPr>
            </w:pPr>
            <w:r>
              <w:rPr>
                <w:rFonts w:eastAsia="Times New Roman"/>
                <w:b/>
                <w:bCs/>
                <w:color w:val="000000"/>
                <w:szCs w:val="24"/>
                <w:u w:val="single"/>
              </w:rPr>
              <w:t>COASTRUST</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i/>
                <w:i/>
                <w:iCs/>
                <w:szCs w:val="24"/>
              </w:rPr>
            </w:pPr>
            <w:r>
              <w:rPr>
                <w:i/>
                <w:iCs/>
                <w:szCs w:val="24"/>
              </w:rPr>
              <w:t>Cilj 4.4. Razvoj ostalih geografskih područja od posebnog interesa</w:t>
            </w:r>
          </w:p>
          <w:p>
            <w:pPr>
              <w:pStyle w:val="Normal"/>
              <w:spacing w:lineRule="auto" w:line="256"/>
              <w:jc w:val="both"/>
              <w:rPr>
                <w:color w:val="FF0000"/>
                <w:szCs w:val="24"/>
              </w:rPr>
            </w:pPr>
            <w:r>
              <w:rPr>
                <w:i/>
                <w:iCs/>
                <w:szCs w:val="24"/>
              </w:rPr>
              <w:t>Ne nalazi se u Planu razvoja, ali možemo ga vezati uz Mjeru 4.4.3. Očuvanje okoliša te održivo upravljanje prirodnim i kulturnim vrijednostim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6"/>
              <w:jc w:val="both"/>
              <w:rPr>
                <w:szCs w:val="24"/>
              </w:rPr>
            </w:pPr>
            <w:r>
              <w:rPr>
                <w:szCs w:val="24"/>
              </w:rPr>
              <w:t>Projekt COASTRUST službeno je započeo 1. siječnja 2024. godine, a njegova provedba je planirana do 30. rujna 2026. godine. Projekt se fokusira na upravljanje okolišem na način da djeluje na lokalnoj razini i razini zajednice što se odražava sve većim utjecajem na gospodarske sektore koji su pod utjecajem ekoloških načela. U projektu se primjenjuje upravljanje okolišem u obalnim područjima koja su izložena utjecaju antropogenih pritisaka i rezultira uspostavom mehanizama upravljanja s</w:t>
            </w:r>
            <w:r>
              <w:rPr>
                <w:color w:val="FF0000"/>
                <w:szCs w:val="24"/>
              </w:rPr>
              <w:t xml:space="preserve"> </w:t>
            </w:r>
            <w:r>
              <w:rPr>
                <w:szCs w:val="24"/>
              </w:rPr>
              <w:t>više dionika s ciljem poboljšanog upravljanja prirodnim resursima na kopnu i moru. Projekt djeluje strateški na metodološkoj razini, osiguravanjem uvjeta za upravljanje okolišem i kreiranjem metodologije za daljnji prijenos COASTRUST pristupa izvan okvira projekta na dobrobit svakog građanina Mediterana, a na provedbenoj razini potporom i praćenjem razvoja pilot aktivnosti. Projektom će se razviti strategija obalnog upravljanja i niz aktivnosti za svako ciljno područje prema svojim specifičnostima, potrebama i ekološkim ciljevima. 9 projektnih partneri dolaze iz sedam zemalja, a pilot aktivnosti će se odvijati na 8 pilot područja.</w:t>
            </w:r>
          </w:p>
          <w:p>
            <w:pPr>
              <w:pStyle w:val="Normal"/>
              <w:shd w:fill="FFFFFF" w:val="clear"/>
              <w:spacing w:lineRule="auto" w:line="256"/>
              <w:jc w:val="both"/>
              <w:rPr>
                <w:color w:val="FF0000"/>
                <w:szCs w:val="24"/>
              </w:rPr>
            </w:pPr>
            <w:r>
              <w:rPr>
                <w:szCs w:val="24"/>
              </w:rPr>
              <w:t xml:space="preserve">U 2024. godini potpisan je Partnership Agreement i Subsidy Contract, održan je online KoM, te više PSC sastanaka između projektnih partnera. Predstavnici Regionalna agencija DUNEA sudjelovali su na partnerskom sastanku i izgradnji kapaciteta u Sevilli u listopadu. Od strane Regionalna agencija DUNEA napravljeni su i pripremljeni materijali za media kit projekta, osposobljene društvene mreže i web stranica projekta, napisana komunikacijska strategija, napravljen newsletter projekta, te su predstavnici sudjelovali na zajedničkom sastanku Misije prirodne baštine i upravljačkih projekata u  Rovinju. U drugom izvještajnom razdoblju projektni tim Regionalne agencije DUNEA-e pripremio je izvješće za prvo izvještajno razdoblje te aktivno komunicirao s vodećim partnerom, ostatkom partnerstva i pridruženim partnerom Javnom ustanovom za upravljanje zaštićenim dijelovima prirode Dubrovačko-neretvanske županije. Sudjelovali smo na tri online partnerska sastanka u srpnju, 2 u rujnu, te u prosincu, kao i na partnerskom sastanku i izgradnji kapaciteta u Sevilli koja se održala u listopadu 2024. Također, kao komunikacijski menadžeri projekta izradili smo komunikacijsku strategiju projekta, pokrenuli smo web stranicu projekta, te kreiramo i objavljujemo vijesti na društvenim mrežama, Facebooku i Instagramu. U ovom periodu pripremili smo i pokrenuli proces nabave za vanjskog stručnjaka koji će izraditi smjernice za očuvanje bioraznolikosti pilot područja, tj. Neretvanske doline. Predstavnici DUNEA-e su na izgradnji kapaciteta održanoj u Sevilli predstavili su svoje ideje i pilot područje Neretvanske doline, te sudjelovali u raspravi i kreiranju metodologije za razvoj strategije očuvanja obalnih sustava. U prosincu Regionalna agencija DUNEA je uspješno predstavila projekt lokalnim dionicima putem online platforme Teams, na čemu je sudjelovalo preko 20 lokalnih dionika, a određeni broj koji je bio spriječen sudjelovati na ovom predstavljanju izrazio je spremnost na suradnju u nastavku projekta. </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color w:val="FF0000"/>
                <w:szCs w:val="24"/>
              </w:rPr>
            </w:pPr>
            <w:r>
              <w:rPr>
                <w:szCs w:val="24"/>
              </w:rPr>
              <w:t>Voditelj projekta je Regija zapadne Grčke,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96.028,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51.857,89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54,00</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Aktivnost T130919</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color w:val="FF0000"/>
                <w:szCs w:val="24"/>
              </w:rPr>
            </w:pPr>
            <w:r>
              <w:rPr>
                <w:rFonts w:eastAsia="Times New Roman"/>
                <w:b/>
                <w:bCs/>
                <w:szCs w:val="24"/>
                <w:u w:val="single"/>
              </w:rPr>
              <w:t>GUSTI</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Cs w:val="24"/>
              </w:rPr>
            </w:pPr>
            <w:r>
              <w:rPr>
                <w:rFonts w:eastAsia="Times New Roman"/>
                <w:b/>
                <w:bCs/>
                <w:i/>
                <w:iCs/>
                <w:szCs w:val="24"/>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both"/>
              <w:rPr>
                <w:i/>
                <w:i/>
                <w:iCs/>
                <w:color w:val="000000"/>
                <w:szCs w:val="24"/>
              </w:rPr>
            </w:pPr>
            <w:r>
              <w:rPr>
                <w:i/>
                <w:iCs/>
                <w:color w:val="000000"/>
                <w:szCs w:val="24"/>
              </w:rPr>
              <w:t>Cilj 1.3. Poboljšanje konkurentnosti u turizmu, poljoprivredi, akvakulturi i ribarstvu</w:t>
            </w:r>
          </w:p>
          <w:p>
            <w:pPr>
              <w:pStyle w:val="Normal"/>
              <w:spacing w:lineRule="auto" w:line="256"/>
              <w:jc w:val="both"/>
              <w:rPr>
                <w:i/>
                <w:i/>
                <w:iCs/>
                <w:color w:val="FF0000"/>
                <w:szCs w:val="24"/>
              </w:rPr>
            </w:pPr>
            <w:r>
              <w:rPr>
                <w:i/>
                <w:iCs/>
                <w:color w:val="000000"/>
                <w:szCs w:val="24"/>
              </w:rPr>
              <w:t>Ne nalazi se u Planu razvoja, ali možemo ga vezati uz Mjeru 1.3.1. Poboljšanje kvalitete turističke ponude i upravljanja destinacijom</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szCs w:val="24"/>
              </w:rPr>
              <w:t>Projekt GUSTI započeo je 1. travnja 2024. godine i službeno je predstavljen na početnom sastanku (Kick-off Meeting) i prvom sastanku Upravnog odbora (Project Steering Committee) u Gospiću u srpnju 2024. RA DUNEA, u ulozi voditelja Radnog paketa 1, koordinirala je provedbu tekućih projektnih aktivnosti, čime je na projektnoj razini osnovana "Održiva gastro-kulturna radna skupina". Osim uspostave održive gastro-kulturne radne skupine, na području DNŽ započele su aktivnosti izrade prekograničnog itinerarskog vodiča održavanjem sastanka s lokalnim vlastima i donositeljima odluka na pilot području otoka Mljeta u rujnu 2024. godine. Također, osnovana je županijska radna skupina za uspostavu tematske turističke staze na području otoka Mljeta. Regionalna agencija DUNEA sudjelovala je na koordinacijskom sastanku hrvatskih partnera u Slunju u listopadu 2024. godine, te u Padovi, Italija, u studenome 2024. godine na partnerskom sastanku i međunarodnom događanju pod nazivom “Gospodarski razvoj kulturnih i kreativnih poduzeća u regiji Veneto: Buduće aktivnosti i projekti za kulturna i kreativna poduzeća”, održanom u prostorima padovanskog sajma, koje je okupilo sudionike iz Italije i Hrvatske. Zainteresiranim posjetiteljima predstavljen je djelokrug rada agencije, kao i turistička ponuda Dubrovačko-neretvanske županije. Također, održani su sastanci s predstavnicima međunarodnih javnopravnih tijela u cilju ostvarivanja potencijalnih suradnji. Također, sudjelovala je na tri online koordinacijska partnerska sastanka. Ugovorena je i započeta aktivnost istraživanja tržišta Hrvatskog otočnog proizvoda (HOP) u Dubrovačko-neretvanskoj županiji, koju provodi projektno pridruženi partner Ministarstvo regionalnoga razvoja i fondova Europske unije. Podnesen je prvi izvještaj o napretk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szCs w:val="24"/>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szCs w:val="24"/>
              </w:rPr>
              <w:t>Voditelj projekta je Ličko-senjska županija,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Planirana sredstva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60.00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zvršenje 2024.:</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szCs w:val="24"/>
              </w:rPr>
            </w:pPr>
            <w:r>
              <w:rPr>
                <w:b/>
                <w:bCs/>
                <w:i/>
                <w:iCs/>
                <w:szCs w:val="24"/>
              </w:rPr>
              <w:t>41.740,39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Cs w:val="24"/>
              </w:rPr>
            </w:pPr>
            <w:r>
              <w:rPr>
                <w:rFonts w:eastAsia="Times New Roman"/>
                <w:b/>
                <w:bCs/>
                <w:i/>
                <w:iCs/>
                <w:szCs w:val="24"/>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i/>
                <w:i/>
                <w:iCs/>
                <w:szCs w:val="24"/>
              </w:rPr>
            </w:pPr>
            <w:r>
              <w:rPr>
                <w:b/>
                <w:bCs/>
                <w:i/>
                <w:iCs/>
                <w:szCs w:val="24"/>
              </w:rPr>
              <w:t>69,57</w:t>
            </w:r>
          </w:p>
        </w:tc>
      </w:tr>
    </w:tbl>
    <w:p>
      <w:pPr>
        <w:pStyle w:val="Normal"/>
        <w:jc w:val="both"/>
        <w:rPr>
          <w:szCs w:val="24"/>
        </w:rPr>
      </w:pPr>
      <w:r>
        <w:rPr>
          <w:szCs w:val="24"/>
        </w:rPr>
      </w:r>
    </w:p>
    <w:p>
      <w:pPr>
        <w:pStyle w:val="Normal"/>
        <w:jc w:val="left"/>
        <w:rPr>
          <w:b/>
          <w:b/>
          <w:i/>
          <w:i/>
          <w:szCs w:val="24"/>
        </w:rPr>
      </w:pPr>
      <w:r>
        <w:rPr>
          <w:b/>
          <w:i/>
          <w:szCs w:val="24"/>
        </w:rPr>
      </w:r>
    </w:p>
    <w:sectPr>
      <w:footerReference w:type="default" r:id="rId2"/>
      <w:type w:val="nextPage"/>
      <w:pgSz w:w="11906" w:h="16838"/>
      <w:pgMar w:left="1417" w:right="1417" w:gutter="0" w:header="0" w:top="1276"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pto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ptos" w:hAnsi="Aptos" w:cs="Apto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2"/>
      <w:lang w:val="hr-HR"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Calibri" w:hAnsi="Calibri" w:cs="Calibri"/>
      <w:color w:val="000000"/>
      <w:sz w:val="22"/>
    </w:rPr>
  </w:style>
  <w:style w:type="character" w:styleId="WW8Num9z0">
    <w:name w:val="WW8Num9z0"/>
    <w:qFormat/>
    <w:rPr>
      <w:rFonts w:ascii="Aptos" w:hAnsi="Aptos" w:cs="Apto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color w:val="000000"/>
      <w:sz w:val="22"/>
      <w:szCs w:val="22"/>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Zadanifontodlomka">
    <w:name w:val="Zadani font odlomka"/>
    <w:qFormat/>
    <w:rPr/>
  </w:style>
  <w:style w:type="character" w:styleId="ZaglavljeChar">
    <w:name w:val="Zaglavlje Char"/>
    <w:qFormat/>
    <w:rPr>
      <w:sz w:val="24"/>
      <w:szCs w:val="22"/>
    </w:rPr>
  </w:style>
  <w:style w:type="character" w:styleId="PodnojeChar">
    <w:name w:val="Podnožje Char"/>
    <w:qFormat/>
    <w:rPr>
      <w:sz w:val="24"/>
      <w:szCs w:val="22"/>
    </w:rPr>
  </w:style>
  <w:style w:type="character" w:styleId="TekstbaloniaChar">
    <w:name w:val="Tekst balončića Char"/>
    <w:qFormat/>
    <w:rPr>
      <w:rFonts w:ascii="Tahoma" w:hAnsi="Tahoma" w:cs="Tahoma"/>
      <w:sz w:val="16"/>
      <w:szCs w:val="16"/>
    </w:rPr>
  </w:style>
  <w:style w:type="character" w:styleId="BezproredaChar">
    <w:name w:val="Bez proreda Char"/>
    <w:qFormat/>
    <w:rPr>
      <w:rFonts w:ascii="Calibri" w:hAnsi="Calibri" w:eastAsia="Times New Roman" w:cs="Calibri"/>
      <w:sz w:val="22"/>
      <w:szCs w:val="22"/>
    </w:rPr>
  </w:style>
  <w:style w:type="character" w:styleId="TijelotekstaChar">
    <w:name w:val="Tijelo teksta Char"/>
    <w:qFormat/>
    <w:rPr>
      <w:rFonts w:ascii="Arial" w:hAnsi="Arial" w:eastAsia="Times New Roman" w:cs="Arial"/>
      <w:szCs w:val="24"/>
    </w:rPr>
  </w:style>
  <w:style w:type="character" w:styleId="BodyTextChar1">
    <w:name w:val="Body Text Char1"/>
    <w:qFormat/>
    <w:rPr>
      <w:sz w:val="24"/>
      <w:szCs w:val="22"/>
    </w:rPr>
  </w:style>
  <w:style w:type="character" w:styleId="Naslov1Char">
    <w:name w:val="Naslov 1 Char"/>
    <w:qFormat/>
    <w:rPr>
      <w:rFonts w:eastAsia="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spacing w:lineRule="auto" w:line="276" w:before="0" w:after="200"/>
      <w:ind w:left="720" w:hanging="0"/>
      <w:contextualSpacing/>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aragraph">
    <w:name w:val="paragraph"/>
    <w:basedOn w:val="Normal"/>
    <w:qFormat/>
    <w:pPr>
      <w:spacing w:before="280" w:after="280"/>
      <w:jc w:val="left"/>
    </w:pPr>
    <w:rPr>
      <w:rFonts w:eastAsia="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04:00Z</dcterms:created>
  <dc:creator>ARIAN</dc:creator>
  <dc:description/>
  <cp:keywords/>
  <dc:language>en-US</dc:language>
  <cp:lastModifiedBy>USER</cp:lastModifiedBy>
  <cp:lastPrinted>2018-09-21T12:05:00Z</cp:lastPrinted>
  <dcterms:modified xsi:type="dcterms:W3CDTF">2025-05-15T08:04:00Z</dcterms:modified>
  <cp:revision>2</cp:revision>
  <dc:subject/>
  <dc:title/>
</cp:coreProperties>
</file>