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IZVJEŠTAJ O  KORIŠTENJU SREDSTAVA PRORAČUNSKE ZALIHE DUBROVAČKO-NERETVANSKE ŽUPANIJE ZA RAZDOBLJE SIJEČANJ – PROSINAC 2024. GODI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edlagatelj: </w:t>
      </w:r>
      <w:r>
        <w:rPr>
          <w:rFonts w:cs="Calibri" w:ascii="Calibri" w:hAnsi="Calibri"/>
          <w:lang w:val="en-US" w:eastAsia="en-US"/>
        </w:rPr>
        <w:t>Župan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Nadležnost za donošenje: </w:t>
      </w:r>
      <w:r>
        <w:rPr>
          <w:rFonts w:cs="Calibri" w:ascii="Calibri" w:hAnsi="Calibri"/>
          <w:lang w:val="en-US" w:eastAsia="en-US"/>
        </w:rPr>
        <w:t>Županijska skupština Dubrovačko-neretvanske županije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avni temelj: </w:t>
      </w:r>
      <w:r>
        <w:rPr>
          <w:rFonts w:cs="Calibri" w:ascii="Calibri" w:hAnsi="Calibri"/>
          <w:lang w:val="en-US" w:eastAsia="en-US"/>
        </w:rPr>
        <w:t xml:space="preserve">članka 65. i 66 stavak 3. Zakona o proračunu </w:t>
      </w:r>
      <w:r>
        <w:rPr>
          <w:rFonts w:cs="Calibri" w:ascii="Calibri" w:hAnsi="Calibri"/>
          <w:color w:val="000000"/>
        </w:rPr>
        <w:t xml:space="preserve">("Narodne novine", broj 144/21)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4. godinu („Službeni glasnik Dubrovačko-neretvanske županije“, broj 18/23)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Obrazloženje predmeta: </w:t>
      </w:r>
      <w:r>
        <w:rPr>
          <w:rFonts w:cs="Calibri" w:ascii="Calibri" w:hAnsi="Calibri"/>
          <w:lang w:val="en-US" w:eastAsia="en-US"/>
        </w:rPr>
        <w:t xml:space="preserve">Sukladno članku 65 Zakona o proračunu </w:t>
      </w:r>
      <w:r>
        <w:rPr>
          <w:rFonts w:cs="Calibri" w:ascii="Calibri" w:hAnsi="Calibri"/>
          <w:color w:val="000000"/>
        </w:rPr>
        <w:t>("Narodne novine", broj 144/21),sredstva proračunske zalihe mogu se koristiti za financiranje rashoda nastalih pri otklanjanju posljedica elementarnih nepogoda, epidemija, ekoloških i ostalih nepredvidivih nesreća odnosno izvanrednih događaja tijekom godine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Planirana sredstva: </w:t>
      </w:r>
      <w:r>
        <w:rPr>
          <w:rFonts w:cs="Calibri" w:ascii="Calibri" w:hAnsi="Calibri"/>
          <w:color w:val="000000"/>
          <w:lang w:val="en-US" w:eastAsia="en-US"/>
        </w:rPr>
        <w:t>Proračunom Dubrovačko neretvanske županije za razdoblje 2024. – 2026. godina planirana su sredstva Proračunske zalihe u iznosu od 74.600,00 € u Razdjelu 106  Upravni odjel za financije, Glava 10601 Upravni odjel za financije,  Program 1601 Proračunska zaliha, A160101 Proračunska zaliha, Račun 38 Ostali rashodi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Utrošena sredstva: 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lang w:val="en-US" w:eastAsia="en-US"/>
        </w:rPr>
        <w:t>Sredstva Proračunske zalihe u razdoblju  siječanj – ožujak 2024. godine nisu korišten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travanj – lipanj 2024.  godine nisu korišten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bookmarkStart w:id="0" w:name="_Hlk132368830"/>
      <w:r>
        <w:rPr>
          <w:rFonts w:cs="Calibri" w:ascii="Calibri" w:hAnsi="Calibri"/>
          <w:color w:val="000000"/>
          <w:lang w:val="en-US" w:eastAsia="en-US"/>
        </w:rPr>
        <w:t>Sredstva proračunske zalihe u  razdoblju siječanj – lipanj 2024. godine nisu korištena</w:t>
      </w:r>
      <w:bookmarkEnd w:id="0"/>
      <w:r>
        <w:rPr>
          <w:rFonts w:cs="Calibri" w:ascii="Calibri" w:hAnsi="Calibri"/>
          <w:color w:val="000000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srpanj – rujan 2024. godine nisu korišten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listopad – prosinac 2024. godine nisu korište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siječanj – prosinac 2024. godine nisu korištena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eastAsia="Calibri" w:cs="Calibri" w:ascii="Calibri" w:hAnsi="Calibri"/>
          <w:b/>
          <w:bCs/>
          <w:lang w:eastAsia="hr-HR"/>
        </w:rPr>
        <w:t xml:space="preserve">           </w:t>
      </w:r>
      <w:r>
        <w:rPr>
          <w:rFonts w:cs="Calibri" w:ascii="Calibri" w:hAnsi="Calibri"/>
          <w:b/>
          <w:bCs/>
          <w:lang w:eastAsia="hr-HR"/>
        </w:rPr>
        <w:drawing>
          <wp:inline distT="0" distB="0" distL="0" distR="0">
            <wp:extent cx="6013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934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REPUBLIKA HRVATSK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DUBROVAČKO-NERETVANSKA ŽUPANIJ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Županijska skupštin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KLASA: </w:t>
      </w:r>
      <w:r>
        <w:rPr>
          <w:rFonts w:cs="Arial" w:ascii="Arial" w:hAnsi="Arial"/>
        </w:rPr>
        <w:t>400-06/25-01/27</w:t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>URBROJ: 2117-04-25-3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lang w:eastAsia="hr-HR"/>
        </w:rPr>
        <w:t>Dubrovnik, 17. srpnja 2025.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US" w:eastAsia="en-US"/>
        </w:rPr>
        <w:t xml:space="preserve">Na temelju članka 66. stavak 3. Zakona o proračunu </w:t>
      </w:r>
      <w:bookmarkStart w:id="1" w:name="_Hlk113035166"/>
      <w:r>
        <w:rPr>
          <w:rFonts w:cs="Calibri" w:ascii="Calibri" w:hAnsi="Calibri"/>
          <w:color w:val="000000"/>
        </w:rPr>
        <w:t>("Narodne novine", broj 144/21)</w:t>
      </w:r>
      <w:bookmarkEnd w:id="1"/>
      <w:r>
        <w:rPr>
          <w:rFonts w:cs="Calibri" w:ascii="Calibri" w:hAnsi="Calibri"/>
          <w:color w:val="000000"/>
        </w:rPr>
        <w:t xml:space="preserve">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4. godinu </w:t>
      </w:r>
      <w:bookmarkStart w:id="2" w:name="_Hlk113468963"/>
      <w:r>
        <w:rPr>
          <w:rFonts w:cs="Calibri" w:ascii="Calibri" w:hAnsi="Calibri"/>
          <w:color w:val="000000"/>
        </w:rPr>
        <w:t xml:space="preserve">(„Službeni glasnik Dubrovačko-neretvanske županije“, </w:t>
      </w:r>
      <w:bookmarkEnd w:id="2"/>
      <w:r>
        <w:rPr>
          <w:rFonts w:cs="Calibri" w:ascii="Calibri" w:hAnsi="Calibri"/>
          <w:color w:val="000000"/>
        </w:rPr>
        <w:t xml:space="preserve">broj 18/23) Županijska skupština Dubrovačko-neretvanske županije na 2. sjednici, održanoj 17. srpnja 2025. godine, donosi 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w:t>ZAKLJUČAK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>Članak 1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n-US" w:eastAsia="en-US"/>
        </w:rPr>
        <w:t>Prihvaća se izvještaj o korištenju sredstava proračunske zalihe Dubrovačko-neretvanske županije za 2024. godinu.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lang w:val="en-US" w:eastAsia="en-US"/>
        </w:rPr>
        <w:t>Članak 2</w:t>
      </w:r>
      <w:r>
        <w:rPr>
          <w:rFonts w:cs="Calibri" w:ascii="Calibri" w:hAnsi="Calibri"/>
          <w:color w:val="000000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en-US" w:eastAsia="en-US"/>
        </w:rPr>
        <w:t>Izvještaj o korištenju Proračunske zalihe sastavni je dio godišnjeg izvještaja o izvršenju proračuna i objavit će se u „Službenom glasniku Dubrovačko-neretvanske županije“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edsjednik  Županijske skupštine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Nikola Dobroslavić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Dostaviti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Službeni glasnik Dubrovačko-neretvanske županije“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poslove Župana i Županijske skupštin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Županijska skupština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financij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ismohrana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45:00Z</dcterms:created>
  <dc:creator>IVANAD</dc:creator>
  <dc:description/>
  <cp:keywords/>
  <dc:language>en-US</dc:language>
  <cp:lastModifiedBy>MARE</cp:lastModifiedBy>
  <cp:lastPrinted>2023-04-14T13:37:00Z</cp:lastPrinted>
  <dcterms:modified xsi:type="dcterms:W3CDTF">2025-07-23T08:01:00Z</dcterms:modified>
  <cp:revision>7</cp:revision>
  <dc:subject/>
  <dc:title>PRORAČUNSKA ZALIHA 2011</dc:title>
</cp:coreProperties>
</file>