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emelju članka 18. stavka 1. Zakona o proračunu („Narodne novine“, broj 144/21) i članka 23. i 41. Statuta Dubrovačko-neretvanske županije ("Službeni  glasnik Dubrovačko-neretvanske županije" 3/21), Skupština Dubrovačko-neretvanske županije na __. sjednici održanoj ___ . prosinca  2023. godine,   donijela j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D L U K 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izmjena i dopuna Odluke o izvršavanju Proračuna Dubrovačko neretvanske županije za 2023. godin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anak 1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 Odluci o izvršavanju Proračuna Dubrovačko neretvanske županije za 2023. godinu ("Službeni glasnik Dubrovačko-neretvanske županije", broj 17/22 i 3/23) članak 5. stavak 6. mijenja se i glasi: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 Proračunu Dubrovačko-neretvanske županije za 2023. i projekcijama za 2024. i 2025. godinu raspoloživa sredstva iz prethodnih godina – dio viška/manjka iz prethodnih godina koji će se pokriti/rasporediti u planiranom razdoblju – manjak iz prethodnih godina projekcija za 2024. godinu iznos od „-14.050.959,00 eura“ zamjenjuje se iznosom „-14.394.183,00 eura“ a projekcija za 2024. godinu iznos od „-302.422,00 eura“ zamjenjuje se iznosom od „-14.398.165,00 eura“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Članak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anak 31. mijenja se i glas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333333"/>
        </w:rPr>
        <w:t>„</w:t>
      </w: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Calibri" w:ascii="Calibri" w:hAnsi="Calibri"/>
          <w:color w:val="333333"/>
        </w:rPr>
        <w:t>Ukupna godišnja obveza Županije za 2023. godinu može iznositi najviše do 20% ostvarenih prihoda u 2022. godini.</w:t>
      </w:r>
    </w:p>
    <w:p>
      <w:pPr>
        <w:pStyle w:val="Normal"/>
        <w:spacing w:before="0" w:after="75"/>
        <w:jc w:val="both"/>
        <w:rPr/>
      </w:pPr>
      <w:r>
        <w:rPr>
          <w:rFonts w:cs="Calibri" w:ascii="Calibri" w:hAnsi="Calibri"/>
          <w:color w:val="333333"/>
        </w:rPr>
        <w:t>U iznos ukupne godišnje obveze iz stavka 1. ovog članka uključen je iznos prosječnog godišnjeg anuiteta po kreditima, zajmovima, obvezama po osnovi izdanih vrijednosnih papira i danih jamstava i suglasnosti propisanih Zakonom o proračunu (NN, broj 144/21), te ostale nepodmirene obveze iz prethodnih godina.</w:t>
      </w:r>
    </w:p>
    <w:p>
      <w:pPr>
        <w:pStyle w:val="Normal"/>
        <w:spacing w:before="0" w:after="75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U 2023. godini Županija se može dugoročno zadužiti do iznosa  2.272.260,34 eura.</w:t>
      </w:r>
    </w:p>
    <w:p>
      <w:pPr>
        <w:pStyle w:val="Normal"/>
        <w:spacing w:before="0" w:after="75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U opseg mogućeg zaduživanja nisu uključeni beskamatni zajmovi iz Državnog proračuna jer za iste je odgođeno plaćanje do kraja 2027. godine te osim duga temeljem dodljeljenjih beskamatnih zajmova Dubrovačko-neretvanska županija nije kreditno zadužena.</w:t>
      </w:r>
    </w:p>
    <w:p>
      <w:pPr>
        <w:pStyle w:val="Normal"/>
        <w:spacing w:before="0" w:after="75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Očekivani iznos ukupnog duga po osnovi danih jamstava i suglasnosti za provođenje EU projekata na kraju 2023. godine iznosit će 2.920.842,00 eura, i to:</w:t>
      </w:r>
    </w:p>
    <w:p>
      <w:pPr>
        <w:pStyle w:val="Normal"/>
        <w:spacing w:before="0" w:after="75"/>
        <w:jc w:val="both"/>
        <w:rPr/>
      </w:pPr>
      <w:r>
        <w:rPr>
          <w:rFonts w:cs="Calibri" w:ascii="Calibri" w:hAnsi="Calibri"/>
          <w:color w:val="333333"/>
        </w:rPr>
        <w:t xml:space="preserve">- </w:t>
      </w:r>
      <w:r>
        <w:rPr>
          <w:rFonts w:cs="Calibri" w:ascii="Calibri" w:hAnsi="Calibri"/>
        </w:rPr>
        <w:t>dugoročno kreditno zaduženje za EU projekat Turističko-ugostiteljskoj školi Dubrovnik u iznosu od 1.990.842,00 eura - povrat 31.05.2024.</w:t>
      </w:r>
    </w:p>
    <w:p>
      <w:pPr>
        <w:pStyle w:val="Normal"/>
        <w:spacing w:before="0" w:after="75"/>
        <w:jc w:val="both"/>
        <w:rPr>
          <w:rFonts w:ascii="Calibri" w:hAnsi="Calibri" w:cs="Calibri"/>
          <w:color w:val="333333"/>
          <w:shd w:fill="FBE4D5" w:val="clear"/>
        </w:rPr>
      </w:pPr>
      <w:r>
        <w:rPr>
          <w:rFonts w:cs="Calibri" w:ascii="Calibri" w:hAnsi="Calibri"/>
        </w:rPr>
        <w:t>- dugoročno kreditno zaduženje ŽLU Vela Luka za EU projekat izgradnje Pomorsko-putničkog terminala Vela Luka  930.000,00 eura.  – povrat 31.10.2028.</w:t>
      </w:r>
    </w:p>
    <w:p>
      <w:pPr>
        <w:pStyle w:val="Normal"/>
        <w:spacing w:before="0" w:after="75"/>
        <w:jc w:val="both"/>
        <w:rPr>
          <w:rFonts w:ascii="Calibri" w:hAnsi="Calibri" w:cs="Calibri"/>
          <w:color w:val="333333"/>
          <w:shd w:fill="FBE4D5" w:val="clear"/>
        </w:rPr>
      </w:pPr>
      <w:r>
        <w:rPr>
          <w:rFonts w:cs="Calibri" w:ascii="Calibri" w:hAnsi="Calibri"/>
          <w:color w:val="333333"/>
          <w:shd w:fill="FBE4D5" w:val="clear"/>
        </w:rPr>
      </w:r>
    </w:p>
    <w:p>
      <w:pPr>
        <w:pStyle w:val="Normal"/>
        <w:spacing w:before="0" w:after="75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Očekivani iznos ukupnog duga po osnovi danih suglasnosti za provođenje kapitalnih projekata na kraju 2023. godine iznosit će 788.902,94 eura, i to:</w:t>
      </w:r>
    </w:p>
    <w:p>
      <w:pPr>
        <w:pStyle w:val="Normal"/>
        <w:spacing w:before="0" w:after="75"/>
        <w:jc w:val="both"/>
        <w:rPr/>
      </w:pPr>
      <w:r>
        <w:rPr>
          <w:rFonts w:cs="Calibri" w:ascii="Calibri" w:hAnsi="Calibri"/>
          <w:color w:val="333333"/>
        </w:rPr>
        <w:t xml:space="preserve">- </w:t>
      </w:r>
      <w:r>
        <w:rPr>
          <w:rFonts w:cs="Calibri" w:ascii="Calibri" w:hAnsi="Calibri"/>
        </w:rPr>
        <w:t>dugoročno kreditno zaduženje za kapitalni projekat u iznosu od 749.086,09 eura – povrat kredita 31.12.2030..</w:t>
      </w:r>
    </w:p>
    <w:p>
      <w:pPr>
        <w:pStyle w:val="Normal"/>
        <w:spacing w:before="0" w:after="75"/>
        <w:jc w:val="both"/>
        <w:rPr>
          <w:rFonts w:ascii="Calibri" w:hAnsi="Calibri" w:cs="Calibri"/>
          <w:color w:val="333333"/>
          <w:shd w:fill="FBE4D5" w:val="clear"/>
        </w:rPr>
      </w:pPr>
      <w:r>
        <w:rPr>
          <w:rFonts w:cs="Calibri" w:ascii="Calibri" w:hAnsi="Calibri"/>
        </w:rPr>
        <w:t>- dugoročno kreditno zaduženje za kapitalni projekat u iznosu od 39.816,85 eura – povrat kredita 30.06.2024.</w:t>
      </w:r>
    </w:p>
    <w:p>
      <w:pPr>
        <w:pStyle w:val="Normal"/>
        <w:spacing w:before="0" w:after="7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Proračunu su planirana sredstva jamstvene zalihe u visini od 132.722,00 eu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 slučaju korištenja jamstvene zalihe, odnosno naplate  županijskog jamstva, Županija će putem nadležnog upravnog odjela od korisnika kredita  zatražiti povrat sredstava po osnovi aktiviranog jamstv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slučaju da korisnik ne izvrši povrat sredstava Županija će putem nadležnog upravnog odjela poduzeti mjere naplate duga.“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Članak 4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a Odluka stupa na snagu prvog dana od dana objave u „Službenom glasniku Dubrovačko-neretvanske župani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LASA: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RBROJ:                                                                        </w:t>
      </w:r>
    </w:p>
    <w:p>
      <w:pPr>
        <w:pStyle w:val="Normal"/>
        <w:spacing w:lineRule="auto" w:line="247" w:before="0" w:after="14"/>
        <w:ind w:left="-5" w:hanging="10"/>
        <w:jc w:val="both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000000"/>
          <w:szCs w:val="22"/>
        </w:rPr>
        <w:t>Predsjednica</w:t>
      </w:r>
    </w:p>
    <w:p>
      <w:pPr>
        <w:pStyle w:val="Normal"/>
        <w:spacing w:lineRule="auto" w:line="247" w:before="0" w:after="14"/>
        <w:ind w:left="-5" w:hanging="10"/>
        <w:jc w:val="both"/>
        <w:rPr>
          <w:rFonts w:ascii="Calibri" w:hAnsi="Calibri" w:eastAsia="Calibri" w:cs="Calibri"/>
          <w:color w:val="333333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000000"/>
          <w:szCs w:val="22"/>
        </w:rPr>
        <w:t>Županijske skupštine</w:t>
      </w:r>
    </w:p>
    <w:p>
      <w:pPr>
        <w:pStyle w:val="Normal"/>
        <w:spacing w:lineRule="auto" w:line="247" w:before="0" w:after="14"/>
        <w:ind w:left="-5" w:hanging="10"/>
        <w:jc w:val="both"/>
        <w:rPr>
          <w:rFonts w:ascii="Calibri" w:hAnsi="Calibri" w:eastAsia="Calibri" w:cs="Calibri"/>
          <w:color w:val="333333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000000"/>
          <w:szCs w:val="22"/>
        </w:rPr>
        <w:t xml:space="preserve">Terezina Orlić </w:t>
      </w:r>
    </w:p>
    <w:p>
      <w:pPr>
        <w:pStyle w:val="Normal"/>
        <w:jc w:val="right"/>
        <w:rPr>
          <w:rFonts w:ascii="Calibri" w:hAnsi="Calibri" w:eastAsia="Calibri" w:cs="Calibri"/>
          <w:color w:val="333333"/>
          <w:szCs w:val="22"/>
        </w:rPr>
      </w:pPr>
      <w:r>
        <w:rPr>
          <w:rFonts w:eastAsia="Calibri" w:cs="Calibri" w:ascii="Calibri" w:hAnsi="Calibri"/>
          <w:color w:val="333333"/>
          <w:szCs w:val="22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61335</wp:posOffset>
                </wp:positionH>
                <wp:positionV relativeFrom="paragraph">
                  <wp:posOffset>7414260</wp:posOffset>
                </wp:positionV>
                <wp:extent cx="2794635" cy="1480820"/>
                <wp:effectExtent l="0" t="0" r="0" b="0"/>
                <wp:wrapNone/>
                <wp:docPr id="1" name="Group 98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4680" cy="1480680"/>
                          <a:chOff x="0" y="0"/>
                          <a:chExt cx="2794680" cy="1480680"/>
                        </a:xfrm>
                      </wpg:grpSpPr>
                      <pic:pic xmlns:pic="http://schemas.openxmlformats.org/drawingml/2006/picture">
                        <pic:nvPicPr>
                          <pic:cNvPr id="0" name="Picture 120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35680" cy="14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20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28640" y="649080"/>
                            <a:ext cx="116604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822" style="position:absolute;margin-left:241.05pt;margin-top:583.8pt;width:220.05pt;height:116.6pt" coordorigin="4821,11676" coordsize="4401,2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00" stroked="f" o:allowincell="f" style="position:absolute;left:4821;top:11676;width:2260;height:225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202" stroked="f" o:allowincell="f" style="position:absolute;left:7386;top:12698;width:1835;height:13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61335</wp:posOffset>
                </wp:positionH>
                <wp:positionV relativeFrom="paragraph">
                  <wp:posOffset>7414260</wp:posOffset>
                </wp:positionV>
                <wp:extent cx="2794635" cy="1480820"/>
                <wp:effectExtent l="0" t="0" r="0" b="0"/>
                <wp:wrapNone/>
                <wp:docPr id="2" name="Group 98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4680" cy="1480680"/>
                          <a:chOff x="0" y="0"/>
                          <a:chExt cx="2794680" cy="1480680"/>
                        </a:xfrm>
                      </wpg:grpSpPr>
                      <pic:pic xmlns:pic="http://schemas.openxmlformats.org/drawingml/2006/picture">
                        <pic:nvPicPr>
                          <pic:cNvPr id="2" name="Picture 120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35680" cy="14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20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28640" y="649080"/>
                            <a:ext cx="116604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822" style="position:absolute;margin-left:241.05pt;margin-top:583.8pt;width:220.05pt;height:116.6pt" coordorigin="4821,11676" coordsize="4401,2332">
                <v:shape id="shape_0" ID="Picture 1200" stroked="f" o:allowincell="f" style="position:absolute;left:4821;top:11676;width:2260;height:225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202" stroked="f" o:allowincell="f" style="position:absolute;left:7386;top:12698;width:1835;height:130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61335</wp:posOffset>
                </wp:positionH>
                <wp:positionV relativeFrom="paragraph">
                  <wp:posOffset>7414260</wp:posOffset>
                </wp:positionV>
                <wp:extent cx="2794635" cy="1480820"/>
                <wp:effectExtent l="0" t="0" r="0" b="0"/>
                <wp:wrapNone/>
                <wp:docPr id="3" name="Group 98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4680" cy="1480680"/>
                          <a:chOff x="0" y="0"/>
                          <a:chExt cx="2794680" cy="1480680"/>
                        </a:xfrm>
                      </wpg:grpSpPr>
                      <pic:pic xmlns:pic="http://schemas.openxmlformats.org/drawingml/2006/picture">
                        <pic:nvPicPr>
                          <pic:cNvPr id="4" name="Picture 120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35680" cy="14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20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28640" y="649080"/>
                            <a:ext cx="116604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822" style="position:absolute;margin-left:241.05pt;margin-top:583.8pt;width:220.05pt;height:116.6pt" coordorigin="4821,11676" coordsize="4401,2332">
                <v:shape id="shape_0" ID="Picture 1200" stroked="f" o:allowincell="f" style="position:absolute;left:4821;top:11676;width:2260;height:225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1202" stroked="f" o:allowincell="f" style="position:absolute;left:7386;top:12698;width:1835;height:130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ubrovnik,  ___. prosinca 2023.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aviti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starstvo financija, Sektor za financijski i poračunski nadzor, Zagreb, Katančićeva 5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žavni ured za reviziju, Područni ured Dubrovnik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lužbeni glasnik Dubrovačko-neretvanske županije, ovdj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ravni odjel za poslove Župana i Županijske skupštine, ovdj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upanijska skupština, ovdj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pravni odjel za financije, ovdje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mohra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brazloženj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edloga Odluke II. izmjena i dopun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luke o izvršavanju Proračuna Dubrovačko-neretvanske županije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 2023. godin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. PRAVNI OSNOV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Člankom 18. stavkom 1. Zakona o proračunu „Narodne novine, broj 144/2021) – u daljnjem tekstu Zakon) propisano je da se uz Proračun za narednu godinu, donosi na državnoj razini Zakon o izvršavanju Državnog proračuna Republike Hrvatske, a na razini jedinice lokalne i područne (regionalne) samouprave, Odluka o izvršavanju proračuna  župani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Člankom 23. Statuta Dubrovačko-neretvanske županije („Službeni glasnik Dubrovačko-neretvanske županije“, 3/21) propisano je da Župan utvrđuje Prijedlog odluke o izvršavanju Proračuna, dok je člankom 41. propisano da Županijska skupština donosi Odlu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OBRAZLOŽENJ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U Odluci o izvršavanju Proračuna Dubrovačko-neretvanske županije za 2023. godinu  („Službeni glasnik Dubrovačko-neretvanske županije“, broj 17/22 i 3/23) mijenja s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članak 5. stavak 6 i  članak 31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ankom 5. Odluke o izvršavanju Proračuna propisano je ako se ostvareni manjak po godišnjem izvještaju znatno razlikuje od procjenjenog koji je uključen u proračun, a zbog objektivnih okolnosti se nije mogao adekvatno procjeniti, iznimno je moguće razliku između procjenjenog i stvarno ostvarenog manjka rasporediti za pokriće tijekom dvije ili tri godine i to izmjenama i dopunama proračuna za tekuću godinu, a Odlukom o izmjenama i dopunama odluke o izvršavanju proračuna preostali dio manjka koji se odnosi na projekci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ući je Opća bolnica Dubrovnik iz 2022. u 2023. godinu prenijela manjak od 42.287.231 eura i on se znatno razlikuje od procijenjenog manjka donjetog Proračunom DNŽ za 2023. i projekcijama za 2024 i 2025 mijenja se stavak 6. članka 5. Odluke o izvršavanju Proračuna za 2023. godin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OCJENA I IZVORI POTREBNIH SREDSTAVA ZA PROVOĐENJE ODLUK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ba ovog akta ne iziskuje potrebu za osiguranjem dodatnih sredstava u Proračun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4:00Z</dcterms:created>
  <dc:creator>IVANAD</dc:creator>
  <dc:description/>
  <cp:keywords/>
  <dc:language>en-US</dc:language>
  <cp:lastModifiedBy>Windows User</cp:lastModifiedBy>
  <cp:lastPrinted>2023-12-05T13:11:00Z</cp:lastPrinted>
  <dcterms:modified xsi:type="dcterms:W3CDTF">2023-12-05T13:01:00Z</dcterms:modified>
  <cp:revision>107</cp:revision>
  <dc:subject/>
  <dc:title>Na temelju članka 14</dc:title>
</cp:coreProperties>
</file>