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Arial" w:ascii="Arial" w:hAnsi="Arial"/>
          <w:sz w:val="20"/>
          <w:szCs w:val="20"/>
        </w:rPr>
        <w:t xml:space="preserve">ČLANAK </w:t>
      </w:r>
      <w:r>
        <w:rPr>
          <w:rFonts w:cs="Arial" w:ascii="Arial" w:hAnsi="Arial"/>
          <w:sz w:val="20"/>
          <w:szCs w:val="20"/>
          <w:lang w:val="hr-HR"/>
        </w:rPr>
        <w:t>3,</w:t>
      </w:r>
      <w:r>
        <w:rPr>
          <w:rFonts w:cs="Arial" w:ascii="Arial" w:hAnsi="Arial"/>
          <w:sz w:val="20"/>
          <w:szCs w:val="20"/>
        </w:rPr>
        <w:t xml:space="preserve"> TOČKA 2. POLUGODIŠNJEG IZVJEŠTAJA  O IZVRŠENJU PRORAČUNA DUBROVAČKO-NERETVANSKE ŽUPANIJE ZA 20</w:t>
      </w:r>
      <w:r>
        <w:rPr>
          <w:rFonts w:cs="Arial" w:ascii="Arial" w:hAnsi="Arial"/>
          <w:sz w:val="20"/>
          <w:szCs w:val="20"/>
          <w:lang w:val="hr-HR"/>
        </w:rPr>
        <w:t>22</w:t>
      </w:r>
      <w:r>
        <w:rPr>
          <w:rFonts w:cs="Arial" w:ascii="Arial" w:hAnsi="Arial"/>
          <w:sz w:val="20"/>
          <w:szCs w:val="20"/>
        </w:rPr>
        <w:t>. GODINU</w:t>
      </w:r>
    </w:p>
    <w:p>
      <w:pPr>
        <w:pStyle w:val="Heading7"/>
        <w:jc w:val="left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</w:r>
    </w:p>
    <w:p>
      <w:pPr>
        <w:pStyle w:val="Heading7"/>
        <w:jc w:val="left"/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</w:r>
    </w:p>
    <w:p>
      <w:pPr>
        <w:pStyle w:val="Heading7"/>
        <w:rPr>
          <w:rFonts w:cs="Arial"/>
          <w:bCs/>
          <w:sz w:val="20"/>
          <w:szCs w:val="24"/>
          <w:lang w:val="en-GB"/>
        </w:rPr>
      </w:pPr>
      <w:r>
        <w:rPr>
          <w:rFonts w:cs="Arial"/>
          <w:bCs/>
          <w:sz w:val="20"/>
          <w:szCs w:val="24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/>
                <w:bCs/>
                <w:szCs w:val="24"/>
                <w:lang w:val="en-GB"/>
              </w:rPr>
              <w:t>IZVJEŠTAJ  O  ZADUŽIVANJU ŽUPANIJE i NJENIH PRORAČUNSKIH KORISNIKA,  STANJU DANIH JAMSTAVA I DANIH</w:t>
            </w:r>
          </w:p>
          <w:p>
            <w:pPr>
              <w:pStyle w:val="Heading7"/>
              <w:rPr/>
            </w:pPr>
            <w:r>
              <w:rPr>
                <w:rFonts w:cs="Arial"/>
                <w:bCs/>
                <w:szCs w:val="24"/>
                <w:lang w:val="en-GB"/>
              </w:rPr>
              <w:t>SUGLASNOSTI ZA ZADUŽIVANJE  NA 30. LIPNJA 2022.GODINE</w:t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  <w:lang w:val="en-GB"/>
              </w:rPr>
            </w:pPr>
            <w:r>
              <w:rPr>
                <w:rFonts w:cs="Arial"/>
                <w:bCs/>
                <w:szCs w:val="24"/>
                <w:lang w:val="en-GB"/>
              </w:rPr>
            </w:r>
          </w:p>
        </w:tc>
      </w:tr>
      <w:tr>
        <w:trPr>
          <w:trHeight w:val="82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Sukladno  Zakonu o proračunu (NN br. 14/21)  i članaku 7. Pravilnika o polugodišnjem i godišnjem izvještaju o izvršenju proračuna (NN 24/13,  102/17,  01/20 i 147/20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1. ZADUŽIVANJE ŽUPANI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Zbog ekonomskih posljedica uzrokovanih pandemijom koronavirusa COVID-19, Dubrovačko-neretvanska županija je u 2020. godini i u 2021. godini, temeljem Naputka o načinu isplate beskamatnog zajma jedinicama lokalne i područne (regionalne) samouprave, Hrvatskom zavodu za mirovinsko osiguranje i Hrvatskom zavodu za zdravstveno osiguranje (NN, br.46/20) i Naputka o isplati sredstava beskamatnog zajma   jedinicama lokalne i područne (regionalne) samouprave uslijed pada prihoda (NN br. 130/20), Izmjenama i dopunama Naputka o načinu uplaćivanja prihoda proračuna, obveznih doprinosa te prihoda za financiranje drugih javnih potreba u 2021. godini (NN br.11/2021) i Odluke o dodjeli beskamatnog zajma jedinicama lokalne i područne (regionalne) samouprave uslijed pada prihoda  u 2021. godini (NNbr.136/21), koristila beskamatne  zajmove Ministarstva financija iz Državnog proračuna   i to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1.Beskamatni zajam do visine poreza na dohodak i prireza porezu na dohodak čij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je plaćanje oslobođeno, odgođeno i/ili je odobrena obročna otplata  u iznosu 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4.305.903,68 kuna s rokom otplate najduže od godinu dana. Tijekom 2020. i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2021. i 2022. godine otplaćeno je 1.482.929,65 kuna te je stanje ovog zajma na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30.06.2022. godine  iznosilo 2.822,974,03 kuna,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2. Beskamatni zajam uslijed pada prihoda u 2020. godini u odnosu na 2019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godinu u iznosu  6.900.000,00 kuna s rokom otplate od tri godine od dana isplate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redstava zajma iz državnog proračuna, odnosno do kraja 2023. godine,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3. Beskamatni zajam uslijed pada prihoda u 2021. godini u  odnosu na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godinu u iznosu 6.700.000,00 kuna s rokom otplate od tri godine od dana isplate,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redstava zajma iz državnog proračuna, odnosno do kraja 2024. godine,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PT"/>
        </w:rPr>
        <w:t>1.4. Beskamatni zajam u visini izvršenog povrata poreza na dohodak i prireza porezu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na dohodak  temeljem godišnje prijave za 2020. godinu u iznosu 9.802.574,28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kuna  s rokom  otplate  travanj 2022. godine iz raspoloživih sredstava na računu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poreza na dohodak i prireza porezu na dohodak . Tijekom 2021.godi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otplaćeno je 7.911.374,03 kuna,  te je stanje ovog zajma na 31.12.2021. godine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iznosilo 1.891.200,25 kuna. U 2022. godini ovaj zajam je otplaćen u cijelosti.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lang w:val="pt-PT"/>
        </w:rPr>
        <w:t>1.5. Iz Državnog proračuna namirena su nedostajuća sredstva za povrat poreza i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rireza na dohodak po godišnjoj prijavi za 2021. godinu, a na 30.6.2022. iznose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8.348.130,23 kuna  i ovaj kratkoročni zajam vraća se iz budućeg priliva poreza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a dohodak počevši od 1. kolovoza 2022. godine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>2. STANJE DANIH JAMSTAVA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Županijska skupština Dubrovačko-neretvanske županije na 9. sjednici, održanoj 27. lipnja 2022. godine donijela je odluku o davanju jamstva i to za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Turističku i ugostiteljsku školu Dubrovnik za kreditno zaduživanje za EU projekt K120815 – Regionalni centar kompetentnosti u sektoru turizma i ugostiteljstvo Dubrovnik u iznosu od 15.000.000,00 kuna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Županijsku lučku upravu Vela Luka za kreditno zaduženje za EU projekt Izgradnja pomorsko-putničkog terminala – Vela Luka KK.07.4.1.04.0005 u iznosu od 15.000.000,00 kuna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upštinske odluke o davanju jamstva sa popratnom dokumentacijom upućen je Ministru financija za dobivanje suglasnosti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BodyText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UGLASNOST ZA ZADUŽIVAN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1. Skupština Dubrovačko-neretvanske županije na sjednici od 20.rujna 20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odine donijela je Odluku o davanju suglasnosti Županijskoj lučkoj uprav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ubrovnik za kreditno zaduženje u iznosu 10.000.000,00 kuna kod Hrvats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anke za obnovu i razvoj  za osiguranje dijela sredstava za izgradnju luk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tvorene za javni promet -  komunalna lučica "Batala" u Dubrovniku (kupnja 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gradnja pontona za privezivanje brodica lokalnog stanovništva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Županijska lučka uprava Dubrovnik je zaključila Ugovor o kreditu broj KO-28/1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 Hrvatskom bankom za obnovu i razvitak, Zagreb  dana 26.10.2016. godine 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datak I ugovoru dana 04.10.2017 godine, na iznos 10.000.000,00 kuna 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dovne kamate u iznosu 1.585.586,39 i rok otplate 12 godi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a 30.06.2022. godine otplaćeno je 3.146.584,68 kuna glavnice i 951.738,8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una kama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 otplatu je ostalo 6.853.415,32 kuna glavnice i 633.847,58 kuna kamata.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2. Skupština Dubrovačko-neretvanske županije na sjednici od 15. Prosinca 201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godine donijela je Odluku o davanju suglasnosti Županijskoj lučkoj uprav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Korčula za kreditno zaduženje u iznosu od 3.000.000 kuna u svrhu izrad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jektno-tehničke dokumentacije za izgradnju Nove luke Korčula na lokacij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lačiš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Županijska lučka uprava je realizirala kredit kod Privredne banke Zagre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1.1.2019. godine na iznos 3.000.000,00 kuna i redovnu kamatu od 2,22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odišnje – 200.511,42 i rokom otplate 30.06.2024. godine. Troškovi kredi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znosili su 5.000,00 kuna. Sa 30.06.2022. godine otplaćeno je 1.800.000,00 kun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lavnice i 163.350,17 kuna kamat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 otplatu je ostalo 1.200.000,00 kuna glavnice i 37.161,25 kuna kamata.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ZADUŽIVANJE PRORAČUNSKIH KORISNIKA ŽUPANI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1. Dom zdravlja Korčula - Korčula je temeljem suglasnosti Ministarstva zdravst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d 19.10.2020. godine Klasa:510-03/20-03/25, Ur.br.:534-05-1-1/4-20-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abavio Sustav za pripremu demineralizirane vode Odjela za hemodijalizu 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znosu 999.999,78 kuna. Nabava je izvršena od  trgovačkog društ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IRKOMERC d.o.o za vanjsku i unutarnju trgovinu na veliko Zagreb put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jma s rokom otplate od 5 godina, u 5 jednakih godišnjih rata od 200.000,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u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 2022. godini otplaćeno je 200.000,00 kuna, te je stanje na 30.06.2022. godin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znosi 399.999,78 ku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4.2. Opća bolnica Dubrovnik je na financijski leasing koji je zaključen s OTP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EASING d.o.o. nabavila vozilo Opel Zafira business d15die 88 KW  z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trebe bolnice u iznosu od 182.250,46 kuna s rokom otplate od 5 godi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anje kredita na 1.1.2021. iznosilo je 141.506,45 kuna. U 2021. godin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tplaćeno je 24.234,09 kuna, te je stanje na 31.12.2021. iznosilo 117.272,3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una. U 2022. godini otplaćeno je 11.368,49 kuna i stanje 30.06.2022. godin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znosi 105.903.87 kun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4.3. Dom zdravlja Metković za predfinanciranje po projektu IMPHACT - projekt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ekogranične suradnje imao je kratkoročni kredit u OTP banka  od kojih je pr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ranša kredita u iznosu od 679.500,00 kuna povučena 23.3.2021. i vraće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10.2021. godine, a druga tranša u iznosu 185.746,90 kuna povučena 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8.9.2021. te je stanje na 31.12.2021. 185.746,90 kuna. U 2022. godini kredit 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vraćen u cijelost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lang w:val="en-AU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34:00Z</dcterms:created>
  <dc:creator>IVANAD</dc:creator>
  <dc:description/>
  <cp:keywords/>
  <dc:language>en-US</dc:language>
  <cp:lastModifiedBy>Windows User</cp:lastModifiedBy>
  <cp:lastPrinted>2022-09-14T11:22:00Z</cp:lastPrinted>
  <dcterms:modified xsi:type="dcterms:W3CDTF">2022-09-20T10:58:00Z</dcterms:modified>
  <cp:revision>20</cp:revision>
  <dc:subject/>
  <dc:title>ZADUŽIVANJE ŽUPANIJE I STANJE IZDANIH JAMSTAVA I DATIH</dc:title>
</cp:coreProperties>
</file>