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PUBLIKA HRVATSKA</w:t>
        <w:tab/>
        <w:tab/>
        <w:tab/>
        <w:tab/>
        <w:tab/>
        <w:t xml:space="preserve">                             Razina: 22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UBROVAČKO-NERETVANSKA ŽUPANIJA</w:t>
        <w:tab/>
        <w:tab/>
        <w:tab/>
        <w:t xml:space="preserve">                             Šifra županije: 19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0 000 DUBROVNIK</w:t>
        <w:tab/>
        <w:tab/>
        <w:tab/>
        <w:tab/>
        <w:tab/>
        <w:tab/>
        <w:t xml:space="preserve">                             Šifra općine: 09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Pred Dvorom 1                                                                                                         RKP:31227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Matični broj : 02574721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OIB:32082115313</w:t>
        <w:tab/>
        <w:t xml:space="preserve">                     </w:t>
      </w:r>
    </w:p>
    <w:p>
      <w:pPr>
        <w:pStyle w:val="BodyText3"/>
        <w:ind w:left="-993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>Šifarska oznaka : 8411</w:t>
      </w:r>
    </w:p>
    <w:p>
      <w:pPr>
        <w:pStyle w:val="Normal"/>
        <w:ind w:left="-993" w:hanging="0"/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Broj žiro računa :HR5623400091800019006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/>
      </w:pPr>
      <w:r>
        <w:rPr/>
        <w:t>Bilješke uz financijske izvještaj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razdoblje od 01. siječnja do 31. prosinca 2020. god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5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>Bilješka broj 1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>Stanje imovine (AOP 001) je u  odnosu na početno stanje  veće za 5% i iznosi 418.273.174 kuna. Početno stanje Bilance na 1.1.2020. godine uvećano je za stanja Ureda državne uprave čiji poslovi su od početka izvještajne godine povjereni županiji u iznosu 19.152.163 kun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>Povećanje nefinancijske imovine (AOP 002) od 6% rezultat je ulaganja u građevinske objekte po projektima koji se sufinanciraju iz EU sredstava i t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projekt izgradnje Poduzetničkog inkubatora Ploče u iznosu 857.621 kuna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jekt GLOG - Sustav javnog navodnjavanja Donja Neretva-Opuzen 9.406.558 kun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ojekt Centar kompetentnosti u turizmu 1.010.605 kun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jekt Watercare- zaštita priobalnih voda od različitih vrsta zagađenja 380.315 kuna, kao i nabava ostale opreme  manje vrijednosti za provođenje EU projeka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d ostalih projekata značajan je razvoj Cikloturizma u Dubrovačko-neretvansoj županiji temeljem Programa razvoja javne turističke infrastrukture u iznosu 548.180 kuna i  projektna dokumentacija sustava navodnjavanja na otoku Korčula i Glog-sustav navodnjavanja Donja Neretva-Opuzen u iznosu 606.797 kuna.</w:t>
            </w:r>
          </w:p>
          <w:p>
            <w:pPr>
              <w:pStyle w:val="Normal"/>
              <w:shd w:fill="FFFFFF" w:val="clear"/>
              <w:spacing w:lineRule="exact" w:line="274" w:before="266" w:after="0"/>
              <w:ind w:left="7" w:right="7" w:hanging="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Financijska  imovina (AOP 063) je  u odnosu na prethodnu godinu veća je za 5%, s tim da je novac u banci 34% veći i  potraživanja za prihode poslovanja (AOP 141) veća su za 9%, a najvećim dijelom se odnose na potraživanja za pomoći temeljem prijenosa EU sredstava u iznosu 14.884.057.</w:t>
            </w:r>
          </w:p>
          <w:p>
            <w:pPr>
              <w:pStyle w:val="Normal"/>
              <w:shd w:fill="FFFFFF" w:val="clear"/>
              <w:spacing w:lineRule="exact" w:line="274" w:before="266" w:after="0"/>
              <w:ind w:left="7" w:right="7" w:hanging="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Na (AOP 156) Ispravak vrijednosti potraživanja ispravljena su potraživanja za naknade za uporabu pomorskog dobra 3.252.024 kuna, prihodi od županijskih poreza koje vodi porezna uprava 668.200 kuna kao i potraživanja od Grada Metkovića za projektnu dokumentaciju  146.861 kuna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74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Bilješka broj 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4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TextBody"/>
              <w:rPr>
                <w:rFonts w:cs="Arial"/>
                <w:color w:val="000000"/>
              </w:rPr>
            </w:pPr>
            <w:r>
              <w:rPr>
                <w:lang w:val="hr-HR"/>
              </w:rPr>
              <w:t>Obveze (AOP 169)  su za 67% veće u odnosu na prethodnu godinu, a</w:t>
            </w:r>
            <w:r>
              <w:rPr/>
              <w:t xml:space="preserve"> najznačajnije obveze odnose se n</w:t>
            </w:r>
            <w:r>
              <w:rPr>
                <w:rFonts w:cs="Arial"/>
                <w:color w:val="000000"/>
              </w:rPr>
              <w:t>a obveze za deponirana sredstva za izvlaštenja u iznosu 14.106.339 kuna od kojih 13.030.777 ostaju u državnom proračunu i povlače se po dospjeću obveza i obveze o isplaćenom beskamatnom zajmu po osnovi povrata poreza i prireza na dohodak po godišnjoj prijavi namirenjem iz državnog proračuna u iznosu 8.527.611 kuna  i isplaćenom beskamatnom zajmu za odgođena plaćanja i/ili obročne otplate, povrata, odnosno oslobođenja od plaćanja  poreza i prireza na dohodak  u iznosu 4.305.904 kuna od kojeg je u 2020. godini  vraćeno 1.292.039 kuna sve sa rokom otplate do jedne godine i beskamatni zajam  u iznosu od 6.900.000 kuna s rokom otplate od jedne do tri godine, a sve u svrhu namirenja pada prihoda u 2020. godini  uzrokovane pandemijom koronavirusa COVID-19.</w:t>
            </w:r>
          </w:p>
          <w:p>
            <w:pPr>
              <w:pStyle w:val="TextBody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TextBody"/>
              <w:rPr>
                <w:b/>
                <w:b/>
                <w:spacing w:val="-1"/>
                <w:lang w:val="hr-HR"/>
              </w:rPr>
            </w:pPr>
            <w:r>
              <w:rPr>
                <w:rFonts w:cs="Arial"/>
                <w:color w:val="000000"/>
              </w:rPr>
              <w:t>Na početku godine  županija je imala višak prihoda 40.861.056 kuna ali manjak ureda državne uprave - povjereni poslovi u iznosu 1.348.796 kuna smanjio je prenesena sredstva proračuna I sa korekcijama na kraju godine iznosi 39.648.732 kuna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266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Višak prihoda u iznosu 51.372.024 kuna je najvećim dijelom namjenski, a rasporedit će se za namjene koje se utvrde Godišnjim obračunom proračuna Dubrovačko-neretvanske županije za 2020. godinu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  <w:t>Bilješka broj 3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rFonts w:cs="Arial" w:ascii="Arial" w:hAnsi="Arial"/>
          <w:color w:val="000000"/>
          <w:spacing w:val="1"/>
        </w:rPr>
        <w:t>U 2020.godini Županija se nije zaduživala i davala nova jamstva. Suglasnost je data Županijskoj lučkoj upravi Dubrovnik za zaduživanje kod Hrvatske banke za obnovu i razvoj-HBOR za izgradnju komunalne lučice Batala u luci Gruž u iznosu od 10.000.000 kuna - otplaćeno je glavnice do kraja 2020.godine 1.875.000 kuna,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budući da je Županijska lučka uprava dobila suglasnost na moratorij na dio obveza po ugovoru o kreditu radi posljedica uzrokovanih pandemijom COVID-19 u 2020. godini otplaćena je samo rata za prvi kvartal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Županijskoj lučkoj upravi Korčula data je suglasnost u iznosu 3.000.000 kuna za izradu projektne dokumentacije za izgradnju nove luke Korčula-otplaćeno glavnice do kraja 2020. godine 900.000 kuna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BodyText2"/>
        <w:jc w:val="left"/>
        <w:rPr>
          <w:bCs/>
        </w:rPr>
      </w:pPr>
      <w:r>
        <w:rPr/>
        <w:t>OBRAZAC:PR-RAS – Izvještaj o prihodima i rashodima,  primicima i izdacim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Bilješka broj 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 izvještajnom razdoblju ostvareni su prihodi i primici u iznosu od 204.393.210 kuna (AOP 629) što je 14% više u odnosu na prethodnu godinu. Sa prenesenim viškom prihoda iz 2019. godine u iznosu od 39.648.732 kuna ukupni prihodi iznose 244.041.942 kuna ili 95% godišnjeg plana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ihodi od poreza (AOP 002) ostvareni su 103%  godišnjeg plana. U odnosu na isto razdoblje prethodne godine prihodi od poreza ostvareni su na razini 77%.</w:t>
      </w:r>
    </w:p>
    <w:p>
      <w:pPr>
        <w:pStyle w:val="TextBody"/>
        <w:rPr>
          <w:rFonts w:cs="Arial"/>
          <w:color w:val="000000"/>
        </w:rPr>
      </w:pPr>
      <w:r>
        <w:rPr>
          <w:rFonts w:cs="Arial"/>
        </w:rPr>
        <w:t>Prihodi od poreza na dohodak bilježe najveći pad – 75% u odnosu na prethodnu godinu zbog posljedica</w:t>
      </w:r>
      <w:r>
        <w:rPr>
          <w:rFonts w:cs="Arial"/>
          <w:color w:val="000000"/>
        </w:rPr>
        <w:t xml:space="preserve"> uzrokovanih pandemijom koronavirusa COVID-19 i to od poreza na dohodak – ostale namjene 72%, a prihodi iz dodatnog udjela poreza na dohodak za decentralizirane funkcije 85%, što je namireno iz pomoći izravnanja.</w:t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vrat poreza na dohodak građanima po godišnjoj prijavi  za 2019. izvršen je iz sredstava beskamatnog zajma u iznosu 8.527.611 kuna, a za odgodu plaćanja poreza i prireza na dohodak županiji je uplaćen beskamatni zajam iz Državnog proračuna čiji saldo je na kraju godine 3.013.865 kun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ez na  cestovna motorna vozila uplaćen je 7% više u odnosu na prethodnu godinu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omoći iz inozemstva i od subjekata unutar općeg proračuna i (AOP 045) ostvarene  su 187% u odnosu na prethodno izvještajno razdoblje, ako se izuzmu pomoći izravnanja za decentralizirane funkcije koje su ostvarene 9% viš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moći od međunarodnih organizacija te institucija i tijela EU (AOP 049) ostvarene su iznosu od 1.865.836 kuna i to  za projekt WATERCARE- zaštita priobalnih voda od različitih vrsta onečišćenja u iznosu 169.152 kuna, projekt Readiness- nabava opreme i organizacija vježbi za operativne postrojbe civilne zaštite, te mjerenje utjecaja seizmičke aktivnosti na zgrade od javnog interesa  u iznosu 384.327 kuna, za projekt GECO-Green economy and CO2  184.208 kuna i projekte koje vodi JURRA DUNEA (COASTING, BLUEMED, CO-EVOLVE i MONITORIS) koje županija predfinancira u iznosu 1.128.149 kun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kuće i kapitalne pomoći iz drugih proračuna (AOP 054) uplaćene su iz Državnog proračuna u  iznosu od 26.421984 kuna za slijedeće namjene: 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uprave za obavljanje poslova državne uprave povjerenih županiji za  2020. godinu 17.50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financija pomoć u visini procjenjenog gubitka prihoda na temelju povećanog osobnog odbitka sukladno izmjenama pravilnika o porezu na dohodak –kompenzacijske mjere  2.910.229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gospodarstva, poduzetništva i obrta  za subvencije kamata po Programu Kreditom do uspjeha 9.012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znanosti i obrazovanja sufinanciralo je prijevoz učenika srednjih škola     3.569.845 kuna za 12/2019 i 1-11/20. godin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inistarstvo turizma za sufinanciranje za sufinanciranje projekta Razvoj cikloturizma u Dubrovačko-neretvanskoj županiji 101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Ministarstvo turizma za sufinanciranje dodatnih timova Hitne medicinske pomoći u turistčkoj 2020. godini 125.041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inistarstvo zaštite prirode i okoliša  za održavanje brodova za čišćenje mora 46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 Ministarstvo branitelja refundiralo je 17.794 kuna za troškove prijevoza i ukopa umrlog HRVI-a i umrlog hrvatskog branitelja iz Domovinskog rat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Ministarstvo poljoprivrede šumarstva putem Agencije za plaćanja u poljoprivredi financirala je projekt  školski Medni dan 2020. u iznosu 20.277 ku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inistarstvo regionalnog razvoja i EU fondova za projekt O.P.E.R.A  II – Komponenta za razvoj ljudskih potencijala 63.643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Ministarstvo graditeljstva i prostornog uređenja je putem Osnovne škole Fra Ante Gnječa Staševica za energetsku obnovu školskih objekata 31.875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Ministarstvo poljoprivrede putem Agencije za plaćanja u poljoprivredi, ribarstvu i ruralnom razvoju 1.473.183 kuna za Sustav javnog navodnjavanja GLOG,</w:t>
      </w:r>
    </w:p>
    <w:p>
      <w:pPr>
        <w:pStyle w:val="Normal"/>
        <w:jc w:val="both"/>
        <w:rPr/>
      </w:pPr>
      <w:r>
        <w:rPr>
          <w:rFonts w:cs="Arial" w:ascii="Arial" w:hAnsi="Arial"/>
        </w:rPr>
        <w:t>-  za projekte ENTER,  CO-ELVE i BLUEMED koje vodi JURRA DUNEA u iznosu 93.117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  Zadarska županija kao vodeći partner je za projekt Hercultour - Jačanje oznak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ra, kulturno turističkih ruta i posjetiteljskih centara doznačila 46.969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apitalne pomoći od izvanproračunskih korisnika (AOP 059) ostvarene su od Hrvatskih voda u iznosu 317.919 kuna za sufinaciranje projektne dokumentacije za navodnjavanje polja na otokuKorčula i glavnog projekta sustava navodnjavanja Glog-  Donja Nere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kuće pomoći proračunskim korisnicima iz proračuna koji im nije nadležen doznačile su Općina Župa Dubrovačka 380.250 kuna i Općina Konavle 180.375 kuna za sufinanciranje produženog boravka učenika u osnovnoj školi  Župa Dubrovačka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vtat, Gru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moći iz državnog proračuna temeljem prijenosa EU sredstava (AOP 066) ostvarene su u iznosu 25.287.634 kuna, 39% više u odnosu na prethodnu godinu i to za realizaciju slijedećih projekat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Ruralna poučna, kulturno-etnografska turistička atrakcija 6.039.803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boljšanja primarne zdravstvene zaštite u iznosu 39.238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O.P.E.R.A - Komponenta za razvoj ljudskih potencijala 378.996 kuna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micanje održivog razvoja prirodne baštine Doline Neretve 5.797.911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ustav javnog navodnjavanja GLOG 8.348.037 kuna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ZAJEDNO MOŽEMO SVE!-4 pomoćnik u nastavi 1.573.362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Školska shema voća i povrća te mlijeka i mliječnih proizvoda 161.498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Izgradnju i opremanje poduzetničko-proizvodnog impulsnog centra u Pločama 2.005.028 kun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Zadarska županija kao vodeći partner je za projekt Hercultour - Jačanje oznake</w:t>
      </w:r>
      <w:r>
        <w:rPr>
          <w:rFonts w:cs="Arial" w:ascii="Arial" w:hAnsi="Arial"/>
        </w:rPr>
        <w:t xml:space="preserve"> Hera, kulturno turističkih ruta i posjetiteljskih centara doznačila je 526.318 kuna, a</w:t>
      </w:r>
    </w:p>
    <w:p>
      <w:pPr>
        <w:pStyle w:val="Normal"/>
        <w:jc w:val="both"/>
        <w:rPr/>
      </w:pPr>
      <w:r>
        <w:rPr>
          <w:rFonts w:cs="Arial" w:ascii="Arial" w:hAnsi="Arial"/>
        </w:rPr>
        <w:t>grad Opatija kao vodeći partner projekta Plavi sportski događaji za teritorijalni razvoj 417.444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istička i ugostiteljska škola je za projekt Centar kompetentnosti u turizmu (AOP 073) kao vodeći partner u projektu uplatila 590.585 ku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jc w:val="both"/>
        <w:rPr/>
      </w:pPr>
      <w:r>
        <w:rPr>
          <w:rFonts w:cs="Arial"/>
          <w:b w:val="false"/>
        </w:rPr>
        <w:t xml:space="preserve">Prihodi od </w:t>
      </w:r>
      <w:r>
        <w:rPr>
          <w:rFonts w:cs="Arial"/>
          <w:b w:val="false"/>
          <w:lang w:val="en-US"/>
        </w:rPr>
        <w:t>financijske imovine</w:t>
      </w:r>
      <w:r>
        <w:rPr>
          <w:rFonts w:cs="Arial"/>
          <w:b w:val="false"/>
        </w:rPr>
        <w:t xml:space="preserve"> (AOP 075) ostvareni su </w:t>
      </w:r>
      <w:r>
        <w:rPr>
          <w:rFonts w:cs="Arial"/>
          <w:b w:val="false"/>
          <w:lang w:val="hr-HR"/>
        </w:rPr>
        <w:t>25</w:t>
      </w:r>
      <w:r>
        <w:rPr>
          <w:rFonts w:cs="Arial"/>
          <w:b w:val="false"/>
        </w:rPr>
        <w:t>% više u odnosu na prethodnu godin</w:t>
      </w:r>
      <w:r>
        <w:rPr>
          <w:rFonts w:cs="Arial"/>
          <w:b w:val="false"/>
          <w:lang w:val="hr-HR"/>
        </w:rPr>
        <w:t>u</w:t>
      </w:r>
      <w:r>
        <w:rPr>
          <w:rFonts w:cs="Arial"/>
          <w:b w:val="false"/>
        </w:rPr>
        <w:t xml:space="preserve">, a odnose se na sredstva  po viđenju na žiro računu proračuna </w:t>
      </w:r>
      <w:r>
        <w:rPr>
          <w:rFonts w:cs="Arial"/>
          <w:b w:val="false"/>
          <w:lang w:val="hr-HR"/>
        </w:rPr>
        <w:t xml:space="preserve">(na razini 62% prethodne godine </w:t>
      </w:r>
      <w:r>
        <w:rPr>
          <w:rFonts w:cs="Arial"/>
          <w:b w:val="false"/>
        </w:rPr>
        <w:t>smanjila se kamatna stopa)</w:t>
      </w:r>
      <w:r>
        <w:rPr>
          <w:rFonts w:cs="Arial"/>
          <w:b w:val="false"/>
          <w:lang w:val="en-US"/>
        </w:rPr>
        <w:t xml:space="preserve"> u</w:t>
      </w:r>
      <w:r>
        <w:rPr>
          <w:rFonts w:cs="Arial"/>
          <w:b w:val="false"/>
          <w:lang w:val="hr-HR"/>
        </w:rPr>
        <w:t xml:space="preserve"> iznosu 308.653 kuna </w:t>
      </w:r>
      <w:r>
        <w:rPr>
          <w:rFonts w:cs="Arial"/>
          <w:b w:val="false"/>
        </w:rPr>
        <w:t xml:space="preserve">i doznake </w:t>
      </w:r>
      <w:r>
        <w:rPr>
          <w:rFonts w:cs="Arial"/>
          <w:b w:val="false"/>
          <w:szCs w:val="24"/>
        </w:rPr>
        <w:t>Grada Dubrovnika</w:t>
      </w:r>
      <w:r>
        <w:rPr>
          <w:rFonts w:cs="Arial"/>
          <w:b w:val="false"/>
          <w:szCs w:val="24"/>
          <w:lang w:val="en-US"/>
        </w:rPr>
        <w:t>-</w:t>
      </w:r>
      <w:r>
        <w:rPr>
          <w:rFonts w:cs="Arial"/>
          <w:b w:val="false"/>
          <w:szCs w:val="24"/>
          <w:lang w:val="hr-HR"/>
        </w:rPr>
        <w:t xml:space="preserve">zateznih kamata po sudskom sporu sa HEP - </w:t>
      </w:r>
      <w:r>
        <w:rPr>
          <w:rFonts w:cs="Arial"/>
          <w:b w:val="false"/>
          <w:szCs w:val="24"/>
        </w:rPr>
        <w:t xml:space="preserve">od naknade zbog više uplaćenog iznosa potrošnje električne energije u iznosu </w:t>
      </w:r>
      <w:r>
        <w:rPr>
          <w:rFonts w:cs="Arial"/>
          <w:b w:val="false"/>
          <w:szCs w:val="24"/>
          <w:lang w:val="hr-HR"/>
        </w:rPr>
        <w:t>170.276</w:t>
      </w:r>
      <w:r>
        <w:rPr>
          <w:rFonts w:cs="Arial"/>
          <w:b w:val="false"/>
          <w:szCs w:val="24"/>
        </w:rPr>
        <w:t xml:space="preserve"> kuna</w:t>
      </w:r>
      <w:r>
        <w:rPr>
          <w:rFonts w:cs="Arial"/>
          <w:b w:val="false"/>
          <w:szCs w:val="24"/>
          <w:lang w:val="hr-HR"/>
        </w:rPr>
        <w:t>.</w:t>
      </w:r>
    </w:p>
    <w:p>
      <w:pPr>
        <w:pStyle w:val="BodyText3"/>
        <w:jc w:val="both"/>
        <w:rPr/>
      </w:pPr>
      <w:r>
        <w:rPr>
          <w:rFonts w:cs="Arial"/>
          <w:b w:val="false"/>
          <w:szCs w:val="24"/>
          <w:lang w:val="hr-HR"/>
        </w:rPr>
        <w:t>Prihodi iz dobiti RRA DUNEA uplaćeni su u iznosu 46.732 kuna likvidacijom ovog trgovačkog društva u vlasništvu Županije i Centra za poduzetništvo u iznosu 11.466 kuna.</w:t>
      </w:r>
    </w:p>
    <w:p>
      <w:pPr>
        <w:pStyle w:val="BodyText3"/>
        <w:jc w:val="both"/>
        <w:rPr>
          <w:rFonts w:cs="Arial"/>
          <w:b w:val="false"/>
          <w:b w:val="false"/>
          <w:szCs w:val="24"/>
          <w:lang w:val="hr-HR"/>
        </w:rPr>
      </w:pPr>
      <w:r>
        <w:rPr>
          <w:rFonts w:cs="Arial"/>
          <w:b w:val="false"/>
          <w:szCs w:val="24"/>
          <w:lang w:val="hr-HR"/>
        </w:rPr>
      </w:r>
    </w:p>
    <w:p>
      <w:pPr>
        <w:pStyle w:val="BodyText3"/>
        <w:jc w:val="both"/>
        <w:rPr>
          <w:rFonts w:cs="Arial"/>
          <w:b w:val="false"/>
          <w:b w:val="false"/>
          <w:szCs w:val="24"/>
          <w:lang w:val="hr-HR"/>
        </w:rPr>
      </w:pPr>
      <w:r>
        <w:rPr>
          <w:rFonts w:cs="Arial"/>
          <w:b w:val="false"/>
          <w:szCs w:val="24"/>
        </w:rPr>
        <w:t xml:space="preserve">Prihodi od nefinancijske imovine (AOP 083) ostvareni su </w:t>
      </w:r>
      <w:r>
        <w:rPr>
          <w:rFonts w:cs="Arial"/>
          <w:b w:val="false"/>
          <w:szCs w:val="24"/>
          <w:lang w:val="hr-HR"/>
        </w:rPr>
        <w:t>na razini 61%</w:t>
      </w:r>
      <w:r>
        <w:rPr>
          <w:rFonts w:cs="Arial"/>
          <w:b w:val="false"/>
          <w:szCs w:val="24"/>
        </w:rPr>
        <w:t xml:space="preserve"> u odnosu na                                 prethodnu godinu, a odnose se na koncesije na pomorskom dobru</w:t>
      </w:r>
      <w:r>
        <w:rPr>
          <w:rFonts w:cs="Arial"/>
          <w:b w:val="false"/>
          <w:szCs w:val="24"/>
          <w:lang w:val="hr-HR"/>
        </w:rPr>
        <w:t>,</w:t>
      </w:r>
      <w:r>
        <w:rPr>
          <w:rFonts w:cs="Arial"/>
          <w:b w:val="false"/>
          <w:szCs w:val="24"/>
        </w:rPr>
        <w:t xml:space="preserve">  naknadu za uporabu pomorskog dobra, zakup poljoprivrednog zemljišta, zakup poslovnog prostora</w:t>
      </w:r>
      <w:r>
        <w:rPr>
          <w:rFonts w:cs="Arial"/>
          <w:b w:val="false"/>
          <w:szCs w:val="24"/>
          <w:lang w:val="hr-HR"/>
        </w:rPr>
        <w:t xml:space="preserve"> (zbog krize izazvane COVID 19 smanjen je najam 50%), </w:t>
      </w:r>
      <w:r>
        <w:rPr>
          <w:rFonts w:cs="Arial"/>
          <w:b w:val="false"/>
          <w:szCs w:val="24"/>
        </w:rPr>
        <w:t>lovozakupninu i naknadu za legalizaciju bespravno izgrađenih objekata.</w:t>
      </w:r>
    </w:p>
    <w:p>
      <w:pPr>
        <w:pStyle w:val="BodyText3"/>
        <w:jc w:val="both"/>
        <w:rPr>
          <w:rFonts w:eastAsia="Arial" w:cs="Arial"/>
          <w:b w:val="false"/>
          <w:b w:val="false"/>
          <w:szCs w:val="24"/>
        </w:rPr>
      </w:pPr>
      <w:r>
        <w:rPr>
          <w:rFonts w:eastAsia="Arial" w:cs="Arial"/>
          <w:b w:val="false"/>
          <w:szCs w:val="24"/>
        </w:rPr>
        <w:t xml:space="preserve"> </w:t>
      </w:r>
    </w:p>
    <w:p>
      <w:pPr>
        <w:pStyle w:val="BodyText3"/>
        <w:jc w:val="both"/>
        <w:rPr/>
      </w:pPr>
      <w:r>
        <w:rPr>
          <w:rFonts w:cs="Arial"/>
          <w:b w:val="false"/>
          <w:szCs w:val="24"/>
        </w:rPr>
        <w:t xml:space="preserve">Prihodi od upravnih i administrativnih pristojbi, pristojbi po posebnim propisima i naknada (AOP 105) </w:t>
      </w:r>
      <w:r>
        <w:rPr>
          <w:rFonts w:cs="Arial"/>
          <w:b w:val="false"/>
          <w:szCs w:val="24"/>
          <w:lang w:val="en-US"/>
        </w:rPr>
        <w:t xml:space="preserve">ostvarene su 30% više  u odnosu na prethodnu godinu, a </w:t>
      </w:r>
      <w:r>
        <w:rPr>
          <w:rFonts w:cs="Arial"/>
          <w:b w:val="false"/>
          <w:szCs w:val="24"/>
        </w:rPr>
        <w:t>odnose se na županijske pristojbe i naknade, javnobilježničke pristojbe</w:t>
      </w:r>
      <w:r>
        <w:rPr>
          <w:rFonts w:cs="Arial"/>
          <w:b w:val="false"/>
          <w:szCs w:val="24"/>
          <w:lang w:val="en-US"/>
        </w:rPr>
        <w:t>,</w:t>
      </w:r>
      <w:r>
        <w:rPr>
          <w:rFonts w:cs="Arial"/>
          <w:b w:val="false"/>
          <w:szCs w:val="24"/>
        </w:rPr>
        <w:t xml:space="preserve"> refundacija štete</w:t>
      </w:r>
      <w:r>
        <w:rPr>
          <w:rFonts w:cs="Arial"/>
          <w:b w:val="false"/>
          <w:szCs w:val="24"/>
          <w:lang w:val="hr-HR"/>
        </w:rPr>
        <w:t>,</w:t>
      </w:r>
      <w:r>
        <w:rPr>
          <w:rFonts w:cs="Arial"/>
          <w:b w:val="false"/>
          <w:szCs w:val="24"/>
        </w:rPr>
        <w:t xml:space="preserve"> troškova očevida</w:t>
      </w:r>
      <w:r>
        <w:rPr>
          <w:rFonts w:cs="Arial"/>
          <w:b w:val="false"/>
          <w:szCs w:val="24"/>
          <w:lang w:val="hr-HR"/>
        </w:rPr>
        <w:t xml:space="preserve"> i ostalih prihoda ex državne uprave naknade za troškove vještačenja, provođenja postupka izvlaštenja i troškove vjenčanja izvan službenih prostorija</w:t>
      </w:r>
      <w:r>
        <w:rPr>
          <w:rFonts w:cs="Arial"/>
          <w:b w:val="false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razredu 8 (AOP 410) ostvareni su primici od povrata sredstva za kreditiranje poljoprivrede i poduzetništva po programima iz prethodnih godina u iznosu 1.280.646 kuna i 7.691 kuna od prodaje udjela u Neretvanskom slivu d.o.o. Opuze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ljeni zajmovi od Državnog proračuna (AOP 498) odnose se na beskamatne zajmove koji nisu vraćeni u 2020.godini u iznosu 18.441.476 (Naputak Ministarstva financija o knjigovodstvenom evidentiranju ove vrste zajmova).  </w:t>
      </w:r>
    </w:p>
    <w:p>
      <w:pPr>
        <w:pStyle w:val="TextBody"/>
        <w:rPr>
          <w:rFonts w:ascii="Arial" w:hAnsi="Arial" w:cs="Arial"/>
          <w:lang w:val="hr-HR"/>
        </w:rPr>
      </w:pPr>
      <w:r>
        <w:rPr>
          <w:rFonts w:cs="Arial"/>
          <w:lang w:val="hr-HR"/>
        </w:rPr>
      </w:r>
    </w:p>
    <w:p>
      <w:pPr>
        <w:pStyle w:val="Heading1"/>
        <w:rPr/>
      </w:pPr>
      <w:r>
        <w:rPr>
          <w:rFonts w:cs="Arial"/>
        </w:rPr>
        <w:t xml:space="preserve">Bilješka broj </w:t>
      </w:r>
      <w:r>
        <w:rPr>
          <w:rFonts w:cs="Arial"/>
          <w:lang w:val="en-US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/izdaci Proračuna Dubrovačko-neretvanske županije u izvještajnom razdoblju izvršeni su u iznosu od 192.669.918 kuna (AOP 630) što u odnosu na plan koji se odnosi na županiju bez vlastitih i namjenskih prihoda proračunskih korisnika  čini 75%. Ovako mali postotak izvršenja proračuna rezultat je promjenjenih gospodarskih kretanja uslijed pandemije virusa COVID-19 u kojima je bilo potrebno osigurati sredstva za financiranje mjera i aktivnosti u borbi s epidemijom i promjeniti planirane proračunske aktivnosti što je bilo regulirano Odlukom o ograničavanju korištenja sredstava predviđenih Proračunom Dubrovačko-neretvanske županije za 2020. godinu. Izmjenama i dopunama proračuna ova Odluka je stavljena van snage jer su se potrebne aktivnosti i projekti uskladili sa proračunskim mogućnost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 za zaposlene (AOP 149) u odnosu na prethodnu godinu su veći za 56%, jer su sa početkom godine poslovi državne uprave povjereni županiji čime se povećao  broj zaposlenika za 94% (nominalno 106 zaposlenika) čiji su se  koeficijenti i osnovica za obračun plaće izjednačili sa plaćama službenika i namještenika u upravnim tijelima 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jalni rashodi poslovanja (AOP 160) su za 10% veći u odnosu na prethodnu godinu, a vezano je za troškove obavljanja poslova državne uprave povjerenih županiji. Ovi rashodi odnose se prvenstveno na rashode vezane za obavljenje redovne aktivnosti upravnih tijela, a najveći rast bilježe naknade za prijevoz,  za rad na terenu i odvojeni život, sitni inventar i autogume, uredski i higijenski materijal i ostali materijalni rashodi, na usluge tekućeg i investicijskog održavanja, usluge telefona, pošte i prijevoza, komunalne usluge, te intelektualne i osobne usluge, premije osiguranja i ostali nespomenuti rashodi poslovan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nancijski rashodi (AOP 193) ostvareni su na razini 96% prethodne godi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Subvencije (AOP 212) ostvarene su na razini 96%  prethodne godine.</w:t>
      </w:r>
    </w:p>
    <w:p>
      <w:pPr>
        <w:pStyle w:val="Normal"/>
        <w:jc w:val="both"/>
        <w:rPr/>
      </w:pPr>
      <w:r>
        <w:rPr>
          <w:rFonts w:cs="Arial" w:ascii="Arial" w:hAnsi="Arial"/>
        </w:rPr>
        <w:t>Subvencioniranje kamata odnosi se na obveze iz 4.kvartala 2019. godine i za I i II kvartal 2020. godinu i to po Programima Poticaj Plus, Poticaj 2010 i 2011. Poticaj 2014., Kreditom do kunkurentnosti-Mjera 1, Projekt Razvoj 2015.,  Razvoj 2017.,  Ruralni Razvoj 2015.i SKOR - subvencijom kamate do održivog razvoja.</w:t>
      </w:r>
    </w:p>
    <w:p>
      <w:pPr>
        <w:pStyle w:val="Normal"/>
        <w:jc w:val="both"/>
        <w:rPr/>
      </w:pPr>
      <w:r>
        <w:rPr>
          <w:rFonts w:cs="Arial" w:ascii="Arial" w:hAnsi="Arial"/>
        </w:rPr>
        <w:t>Agenciji za gospodarenje otpadom doznačeno je 750.297 kuna, Centru za poduzetništvo u iznosu 990.000 kuna  i Centru kompetencije za agrume 15.000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moći dane u inozemstvo  i unutar općeg proračuna (AOP 221) raspoređene  su u iznosu 17.431.975 kuna i 11% manje u odnosu na prethodnu godinu, ako se izuzmu prijenosi proračunskim korisnicima iz nadležnog proračuna za financiranje redovne djelatnosti i nabavu nefinancijske imovine kojima je raspoređeno 2% viš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kuće i kapitalne pomoći županijskim, gradskim i općinskim proračunima (AOP 2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spoređene su na razini 57% prethodne godine i to z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sufinanciranje projekata i aktivnosti na pomorskom dobru 2.000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e komunalne infrastrukture i vodoopskrbe 30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moć Sisačko-moslovačkoj županiji za pokrivanje neposrednih troškova saniranja posljedica katastrofalnog potresa potresa 200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mocije turizma i poljoprivrede 115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boljšanje umirovljeničkog standarda 233.6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moć za ogrijev socijalno ugroženom stanovništvu 572.25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grame iz kulture  93.5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pćini Orebić za troškove logistike-požar 15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oći proračunskim korisnicima drugih proračuna (AOP 231) raspoređene su Centrima za socijalnu skrb u iznosu 1.728.489 kuna, Zavodu za obnovu Dubrovnika 250.000 kuna i Dubrovačkim ljetnim igrama 150.000 kun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kuće i kapitalne pomoći temeljem prijenosa EU sredstava (AOP 238) u iznosu 9.602.471 kuna raspoređene su za realizaciju projekta Ruralna, poučna, kulturno-etnografska turistička atrakcija gradu Korčula i općinama Mljet, Smokvica i Dubrovačko primorje, Hrvatskom restauratorskom  zavodu i Sveučilištu u Dubrovniku - partnerima u projektu u iznosu 5.124.461 kuna, po projektu Promicanje održivog razvoja prirodne baštine Doline Neretve 4.393.477 kuna  i projektu  O.P.E.R.A - Komponenta za razvoj ljudskih potencijala Hrvatskom zavodu za zapošljavanje i Sveučilištu u Dubrovniku  84.532 ku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enosi između proračunskih korisnika istog proračuna (AOP 241) odnose se uglavnom na EU projekte od kojih je najznačajnije financiranje pomoćnika u nastavi- projekt Zajedno možemo sve IV u iznosu 1.559.813 kuna, po projektu Promicanje održivog razvoja prirodne baštine Doline Neretve 247.103 kuna i po projektu  O.P.E.R.A - Komponenta za razvoj ljudskih potencijala 30.306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knade građanima i kućanstvima (AOP 246) ostvarene su na razini 84% prethodne godine a  raspoređene su za sufinancirnje prijevoza učenika srednjih škola 3.392.593 kuna, stipendije učenika i studenata 814.000 kuna, nabavu zaštitnih maski za osnovne i srednje škole 137.185, poboljšanje umirovljeničkog standarda 1.730.100 kuna  i za ostale socijalne pomoći građanima i kućanstvima, invalidima  i braniteljima  816.700 kun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Tekuće i kapitalne donacije i pomoći (AOP 257) izvršeni su 20% više u odnosu na prethodnu godinu i to tekuće donacije 83%  zbog ograničenja potrošnje, a kapitalne donacije 45% i kapitalne pomoći 10 puta više odnosno 5.863.700 kuna  i to:</w:t>
      </w:r>
    </w:p>
    <w:p>
      <w:pPr>
        <w:pStyle w:val="Normal"/>
        <w:jc w:val="both"/>
        <w:rPr/>
      </w:pPr>
      <w:r>
        <w:rPr>
          <w:rFonts w:cs="Arial" w:ascii="Arial" w:hAnsi="Arial"/>
        </w:rPr>
        <w:t>- rashode poslovanja i smještaj učenika u učeničkim domovima koji nisu proračunski korisnici 1.449.999 kuna, zaštitu, očuvanje i opremanje  kulturnih i sakralnih dobara 150.000 kuna, program Zajednice tehničke kulture 230.000 kuna, športa 1.400.000 kuna, školska športska natjecanja 159.233 kuna i program kulture 437.25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Hrvatskom crvenom križu 478.818 kuna, udrugama za projekte zdravstva i Centru za djecu s poteškoćama u razvoju i dnevni boravak za osobe za psihičko oboljele osobe 534.160 kuna, pomoć i njegu starijim osobama i umirovljeničkim udrugama 442.000 kuna,udrugama proisteklim iz Domovinskog rata 293.000 kuna i udrugama mladih 55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tpora humanitarno akciji "Izgradimo dom obitelji Sršen" 20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humanitarne akcije prigodom Božića 55.064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litičkim strankama 756.000 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Vatrogasnoj zajednici županije za redovnu djelatnost i za aktivnosti provedbe posebnih mjera zaštite od požara 1.400.000 kuna i Gorskim službama spašavanja Dubrovnik i Orebić 230.000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e za promidžbu poduzetništva i turizma 206.269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sufinanciranje projekata na pomorskom dobru - Županijskoj lučkoj upravi Korčula 200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rograme udruga iz oblasti zaštite okoliša 101.452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Turističkoj zajednici Dubrovačko-neretvanske županije 34.543 kuna kao partneru u realizaciji projekta Ruralna poučna, kulturno-etnografska turistička atrakcija i po projektu Zajedno možemo sve IV-pomoćnik u nastavi Klasičnoj gimnaziji 48.896 kun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apitalne pomoći (AOP 272)  doznačene su  Agenciji za gospodarenje otpadom za potrebe pripremnih radova na izgradnji županijskog centra u iznosu 6.257.220 kuna i trgovačkim društvima Kora d.o.o.Korčula i Dominium Travel d.o.o. koja sudjeluju u realizaciji projekta Ruralna poučna, kulturno-etnografska turistička atrakcija u iznosu 272.708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shodi za nabavu proizvedene dugotrajne imovine (AOP 354) izvršeni 11% više u odnosu na  prethodnu godinu, a najznačajniji su projekti koji se sufinanciraju iz sredstava EU i manjim dijelom iz ostalih sredstava, a najznačajniji s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jekt Poduzetnički inkubator Ploče u iznosu 857.621 kuna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 GLOG- Sustav javnog navodnjavanja Donja Neretva-Opuzen 9.406.557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ojekt Watercare-zaštita priobalnih voda od različitih vrsta zagađenja 380.315 kuna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nabava opreme za Opću bolnicu Dubrovnik iz donacije koju je Ljekarna Dubrovnik  namjenski uplatila u 2019 godini u iznosu 2.500.000 kun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i navodnjavanja 606.797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 razvoja cikloturizma izgradnja cesta i biciklističkih staza 548.18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ojektno tehnička dokumentacija za Centar kompetentnosti u turizmu 1.010.605 kun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upanija je nabavila opremu za Stožer civilne zaštite u iznosu 163.434 kuna-vezano za krizu COVID 19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3"/>
        <w:jc w:val="both"/>
        <w:rPr/>
      </w:pPr>
      <w:r>
        <w:rPr/>
        <w:t xml:space="preserve">Bilješka broj </w:t>
      </w:r>
      <w:r>
        <w:rPr>
          <w:lang w:val="en-US"/>
        </w:rPr>
        <w:t>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hr-HR"/>
        </w:rPr>
        <w:t>Višak prihoda i primitaka tekućeg razdoblja (AOP 631) iznosi 11.723.292 kuna, a sa prenesenim sredstvima iz  2019. godine u iznosu od 39.648.732 kuna (višak prihoda županijskog proračuna – korigirani za prihode iz prethodne godine 40.997.528 kuna i manjak prihoda i primitaka ex državne uprave 1.348.796) raspoloživ u slijedećem razdoblju iznosi 51.372.024 kuna.</w:t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  <w:t>OBRAZAC:P-VRIO – Promjene u vrijednosti i obujmu imovine i obveza</w:t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  <w:t>Bilješka broj 7.</w:t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eastAsia="Arial" w:cs="Arial" w:ascii="Arial" w:hAnsi="Arial"/>
          <w:bCs/>
          <w:color w:val="000000"/>
          <w:spacing w:val="2"/>
        </w:rPr>
        <w:t xml:space="preserve"> </w:t>
      </w:r>
      <w:r>
        <w:rPr>
          <w:rFonts w:cs="Arial" w:ascii="Arial" w:hAnsi="Arial"/>
          <w:bCs/>
          <w:color w:val="000000"/>
          <w:spacing w:val="2"/>
        </w:rPr>
        <w:t xml:space="preserve">Povećanje u obujmu imovine (AOP 018) iznosi 402.404 kuna, a odnosi se na: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66" w:after="0"/>
        <w:ind w:left="367" w:right="7" w:hanging="36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uknjižbu prava vlasništva Dubrovačko neretvanske županije na zemljištu u k.o. Lastovo radi zahvata u prostoru gospodarske namjene, pretežito djelatnost gospodarenja otpadom - Pretovarna stanica „Lastovo“ koju je Ministarstvo državne imovine darovalo Županiji vrijednosti 170.000 kuna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66" w:after="0"/>
        <w:ind w:left="367" w:right="7" w:hanging="360"/>
        <w:jc w:val="both"/>
        <w:rPr/>
      </w:pPr>
      <w:r>
        <w:rPr>
          <w:rFonts w:cs="Arial" w:ascii="Arial" w:hAnsi="Arial"/>
          <w:bCs/>
          <w:color w:val="000000"/>
          <w:spacing w:val="2"/>
        </w:rPr>
        <w:t xml:space="preserve">Odluke Ministarstva prostornog uređenja, graditeljstva i državne imovine o prijenosu prava vlasništva županijskom Upravnom odjelu za prostorno uređenje bez novčane naknade  računala i računalne opreme u iznosu 232.404 kuna. </w:t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/>
      </w:pPr>
      <w:r>
        <w:rPr>
          <w:rFonts w:eastAsia="Arial" w:cs="Arial" w:ascii="Arial" w:hAnsi="Arial"/>
          <w:bCs/>
          <w:color w:val="000000"/>
          <w:spacing w:val="2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Smanjenje u obujmu imovine (AOP 018) iznosi ukupno 2.731.086 kuna.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>Smanjenje proizvedene dugotrajne imovine (AOP 021) u iznosu 2.709.185 kuna odnosi se na: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>- ustupanje Općoj bolnici Dubrovnik Visokokvalitetnog ultrazvučnog radiološkog uređaja u iznosu 868.750 kuna i FPD digitalnog radiografskog uređaja u iznosu 1.448.750 kuna nabavljeni iz donacije LJekarne Dubrovnik i županijskih sredstava,</w:t>
      </w:r>
    </w:p>
    <w:p>
      <w:pPr>
        <w:pStyle w:val="Normal"/>
        <w:shd w:fill="FFFFFF" w:val="clear"/>
        <w:ind w:left="65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-1"/>
        </w:rPr>
        <w:t xml:space="preserve">- ustupanje školskog i uredskog namještaja osnovnim školama u iznosu 165.310 kuna i srednjim školama 226.375 kuna koje je županija izravno nabavila. </w:t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Smanjenje potraživanja za prihode poslovanja (AOP 032) u iznosu 21.901 kuna odnosi se na  kamate na oročena sredstva po programu kreditiranja Poticaj Plus koji je završio, a kamate su Dodatkom ugovora pripisane glavnici koja je vraćena početkom godine.</w:t>
      </w:r>
    </w:p>
    <w:p>
      <w:pPr>
        <w:pStyle w:val="Normal"/>
        <w:shd w:fill="FFFFFF" w:val="clear"/>
        <w:ind w:left="65" w:hanging="0"/>
        <w:jc w:val="both"/>
        <w:rPr>
          <w:rFonts w:ascii="Arial" w:hAnsi="Arial" w:cs="Arial"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65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65" w:hanging="0"/>
        <w:jc w:val="both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6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</w:rPr>
        <w:t>OBRAZAC: RAS- funkcijski - Izvještaj o rashodima prema funkcijskoj</w:t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 xml:space="preserve">                      </w:t>
      </w:r>
      <w:r>
        <w:rPr>
          <w:rFonts w:cs="Arial" w:ascii="Arial" w:hAnsi="Arial"/>
          <w:b/>
          <w:bCs/>
          <w:color w:val="000000"/>
          <w:spacing w:val="-3"/>
        </w:rPr>
        <w:t>klasifikaciji</w:t>
      </w:r>
    </w:p>
    <w:p>
      <w:pPr>
        <w:pStyle w:val="Normal"/>
        <w:shd w:fill="FFFFFF" w:val="clear"/>
        <w:spacing w:before="281" w:after="0"/>
        <w:ind w:left="7" w:hanging="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  <w:t>Bilješka broj 8.</w:t>
      </w:r>
    </w:p>
    <w:p>
      <w:pPr>
        <w:pStyle w:val="Normal"/>
        <w:shd w:fill="FFFFFF" w:val="clear"/>
        <w:spacing w:before="281" w:after="0"/>
        <w:ind w:left="6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Ukupni rashodi u izvještaju prema funkcijskoj klasifikaciji iznose 109.919.026 </w:t>
      </w:r>
      <w:r>
        <w:rPr>
          <w:rFonts w:cs="Arial" w:ascii="Arial" w:hAnsi="Arial"/>
          <w:color w:val="000000"/>
          <w:spacing w:val="10"/>
        </w:rPr>
        <w:t xml:space="preserve">kuna što odgovara ukupnim rashodima poslovanja i rashodima za </w:t>
      </w:r>
      <w:r>
        <w:rPr>
          <w:rFonts w:cs="Arial" w:ascii="Arial" w:hAnsi="Arial"/>
          <w:color w:val="000000"/>
          <w:spacing w:val="4"/>
        </w:rPr>
        <w:t xml:space="preserve">nefinancijsku imovinu (AOP 404) Obrasca PR-RAS umanjeno za prijenose proračunskim korisnicima županijskog proračuna (AOP 234) – (192.669.918 kuna minus 82.750.892 kuna) i veći su za 16% u odnosu na prethodnu godinu. Od ukupnih rashoda na obrazovanje, zdravstvo i </w:t>
      </w:r>
      <w:r>
        <w:rPr>
          <w:rFonts w:cs="Arial" w:ascii="Arial" w:hAnsi="Arial"/>
          <w:color w:val="000000"/>
          <w:spacing w:val="-1"/>
        </w:rPr>
        <w:t>socijalnu skrb odnosi se 22.659.864 kuna, na financiranje uprave  43.188.847 kuna, javni red i sigurnost 2.563.572 kuna,  gospodarstvo i poljoprivredu 17.842.060 kuna,  prostorno uređenje, komunalnu infrastrukturu i zaštitu okoliša 15.293.573 kuna i rekreaciju i kulturu 8.371.110 kuna.</w:t>
      </w:r>
    </w:p>
    <w:p>
      <w:pPr>
        <w:pStyle w:val="Normal"/>
        <w:shd w:fill="FFFFFF" w:val="clear"/>
        <w:spacing w:before="281" w:after="0"/>
        <w:ind w:left="6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U odnosu na prethodnu godinu najveći rast bilježe izdvajanja u zdravstvo – pomoći i nabavka opreme i materijala za zdravstvene ustanove, a najmanja u kulturu i gospodarstvo zbog posljedica uzrokovanim pandemijom COVID-19. 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cs="Arial"/>
          <w:b/>
          <w:b/>
          <w:bCs/>
          <w:szCs w:val="24"/>
          <w:lang w:val="hr-HR"/>
        </w:rPr>
      </w:pPr>
      <w:r>
        <w:rPr>
          <w:rFonts w:cs="Arial"/>
          <w:b/>
          <w:bCs/>
          <w:szCs w:val="24"/>
          <w:lang w:val="hr-HR"/>
        </w:rPr>
        <w:t>OBRAZAC:  Obveze – Izvještaj o obvezama</w:t>
      </w:r>
    </w:p>
    <w:p>
      <w:pPr>
        <w:pStyle w:val="Normal"/>
        <w:jc w:val="both"/>
        <w:rPr>
          <w:rFonts w:cs="Arial"/>
          <w:b/>
          <w:b/>
          <w:bCs/>
          <w:szCs w:val="24"/>
          <w:lang w:val="hr-HR"/>
        </w:rPr>
      </w:pPr>
      <w:r>
        <w:rPr>
          <w:rFonts w:cs="Arial"/>
          <w:b/>
          <w:bCs/>
          <w:szCs w:val="24"/>
          <w:lang w:val="hr-HR"/>
        </w:rPr>
      </w:r>
    </w:p>
    <w:p>
      <w:pPr>
        <w:pStyle w:val="Heading3"/>
        <w:jc w:val="both"/>
        <w:rPr/>
      </w:pPr>
      <w:r>
        <w:rPr/>
        <w:t>Bilješka  broj 9.</w:t>
      </w:r>
    </w:p>
    <w:p>
      <w:pPr>
        <w:pStyle w:val="TextBody"/>
        <w:rPr/>
      </w:pPr>
      <w:r>
        <w:rPr/>
        <w:t xml:space="preserve">Ukupne obveze na 01.siječnja 2020.godine iznosile su 24.910.759 kuna (od kojih se na obveze proračuna Dubrovačko neretvanske županije odnosi 6.783.692 kuna, a na urede državne uprave povjereni poslovi 18.127.067 kuna. </w:t>
      </w:r>
    </w:p>
    <w:p>
      <w:pPr>
        <w:pStyle w:val="TextBody"/>
        <w:rPr/>
      </w:pPr>
      <w:r>
        <w:rPr/>
        <w:t>Stanje obveza na kraju izvještajnog razdoblja iznosi 41.684.402 kuna, od čega su dospijele obveze 2.288.879 kuna, a nedospjele 39.395.523 kuna. Najznačajnije obveze odnose se n</w:t>
      </w:r>
      <w:r>
        <w:rPr>
          <w:rFonts w:cs="Arial"/>
          <w:color w:val="000000"/>
        </w:rPr>
        <w:t xml:space="preserve">a deponirana sredstva za izvlaštenja-naknada koja se po pravomoćnosti rješenja treba uplatiti vlasniku nekretnina-u iznosu od 14.106.339 kuna i obveze za beskamatne zajmove iz državnog proračuna isplaćene županiji zbog pada prihoda uzrokovanih epidemijom virusa Covid-19 u iznosu18.441.476 kuna. </w:t>
      </w:r>
    </w:p>
    <w:p>
      <w:pPr>
        <w:pStyle w:val="TextBody"/>
        <w:rPr/>
      </w:pPr>
      <w:r>
        <w:rPr>
          <w:rFonts w:cs="Arial"/>
          <w:color w:val="000000"/>
        </w:rPr>
        <w:t>Obveze za plaće</w:t>
      </w:r>
      <w:r>
        <w:rPr>
          <w:rFonts w:cs="Arial"/>
          <w:color w:val="000000"/>
          <w:spacing w:val="-1"/>
        </w:rPr>
        <w:t xml:space="preserve"> i ostale obveze za zaposlene u iznosu od 2.341384  kuna, obveze za materijalne rashode 2.146.674 kuna, obveze za sufinanciranje prijevoza učenika srednjih škola 299.683 kuna, obveze za porez na dodanu vrijednost 522.437kuna,  obveze z</w:t>
      </w:r>
      <w:r>
        <w:rPr/>
        <w:t xml:space="preserve">a više doznačena sredstva za financiranje  </w:t>
      </w:r>
      <w:r>
        <w:rPr>
          <w:rFonts w:cs="Arial"/>
          <w:color w:val="000000"/>
          <w:spacing w:val="-1"/>
        </w:rPr>
        <w:t>decentraliziranih funkcija</w:t>
      </w:r>
      <w:r>
        <w:rPr>
          <w:rFonts w:cs="Arial"/>
          <w:color w:val="000000"/>
        </w:rPr>
        <w:t xml:space="preserve"> i povrate u državni proračunu u iznosu 39.010 kuna </w:t>
      </w:r>
      <w:r>
        <w:rPr>
          <w:rFonts w:cs="Arial"/>
          <w:color w:val="000000"/>
          <w:spacing w:val="-1"/>
        </w:rPr>
        <w:t xml:space="preserve"> i  obveza za nabavu neproizvedene dugotrajne imovine - građevinski objekti u </w:t>
      </w:r>
      <w:r>
        <w:rPr/>
        <w:t xml:space="preserve"> iznosu od 2.899.355 kuna kuna podmirene su početkom  2021. godin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202" w:after="0"/>
        <w:ind w:left="7" w:hanging="0"/>
        <w:jc w:val="both"/>
        <w:rPr/>
      </w:pPr>
      <w:r>
        <w:rPr>
          <w:rFonts w:cs="Arial" w:ascii="Arial" w:hAnsi="Arial"/>
          <w:b/>
          <w:color w:val="000000"/>
          <w:spacing w:val="-1"/>
        </w:rPr>
        <w:t>Bilješka broj 10.</w:t>
      </w:r>
    </w:p>
    <w:p>
      <w:pPr>
        <w:pStyle w:val="Normal"/>
        <w:shd w:fill="FFFFFF" w:val="clear"/>
        <w:spacing w:lineRule="exact" w:line="274" w:before="202" w:after="0"/>
        <w:ind w:left="7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Sukladno članku 14. stavak  Pravilnika o financijskom izvještavanju u proračunskom računovodstvu (Narodne novine, broj 3/15, 93/15,135/15, 2/17, 28/1, 112/18, 126/19 i 145/20), daje se Popis ugovornih odnosa i slično koji uz ispunjenje određenih uvjeta mogu postati obveza ili imovina i popis sudskih sporova u tijeku Dubrovačko-neretvanske županije.</w:t>
      </w:r>
    </w:p>
    <w:p>
      <w:pPr>
        <w:pStyle w:val="TextBody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/>
          <w:b/>
          <w:bCs/>
          <w:color w:val="000000"/>
          <w:spacing w:val="-1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1.1. POPIS UGOVORNIH ODNOSA – INSTRUMENTI OSIGURANJA PLAĆANJA-JAVNA NABAVA  EU PROJEKTI I PROGRAMI U ŠKOLSTVU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63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418"/>
        <w:gridCol w:w="1957"/>
        <w:gridCol w:w="1162"/>
        <w:gridCol w:w="1815"/>
        <w:gridCol w:w="1163"/>
        <w:gridCol w:w="127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.b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atum izdavanja/ primanja instrumenta pl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Instument osiguranja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Iznos danog/primljenog instrumenta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Primatelj/davatelj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instrument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amjena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ok važen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apomena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8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10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0.000,00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O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n/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(4 godin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9.10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O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n/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(4 godin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.10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O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n/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(4 godin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09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0.000,00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O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n/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(4 godin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3.08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arancija br. 08-4100882796/2018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9.142,99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ivredna banka Zagreb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8.04.202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.08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.000,00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08.2018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3.01.2021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arancija br. 180400578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+ dopuna garancije 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17.657,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ovećanje osnovnog iznosa za 106.758,4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grebačka bank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7.07.2021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7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dužnica 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4.720,00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7.04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O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3.08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arancija br. 4100744764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36.387,64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ivredna banka Zagreb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05.202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1.2019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e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x100.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x5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avanje O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(4 godin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08.2019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1.190,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/O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9.01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arancija br.5402150443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9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ERSTE BAN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7.202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.11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arancija br.4101000877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9.398,8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ivredna banka Zagreb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.11.202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.10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arancija br.4100995812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7.018,6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ivredna banka Zagreb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9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otklanjanje nedostatak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07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511,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7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arancija br.2024-0-00418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9.5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grebačka banka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otklanjanje nedostatak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.06.202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.7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arancija br.516813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5.9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aiffeisen Ban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otklanjanje nedostatak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.08.202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9.07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2.03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.02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nabav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01.2015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0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1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2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3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4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5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6/1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hr-HR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.000,00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.03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12.662,4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3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2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2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.0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7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.11.2015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.11.2015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ER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.11.2015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ER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1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Zajedno možemo sve 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12.2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Zajedno možemo sve 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12.201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jedno možemo sve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.11.201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drživi razvoj Neretve</w:t>
            </w:r>
          </w:p>
        </w:tc>
      </w:tr>
      <w:tr>
        <w:trPr>
          <w:trHeight w:val="4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.11.2018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000.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i bilježnik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drživi razvoj Neretv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9.2020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ental grupa d.o.o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oboljšanje primarne zašt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10.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/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UKUPNO: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38.182.847,47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16"/>
        </w:rPr>
      </w:pPr>
      <w:r>
        <w:rPr>
          <w:rFonts w:cs="Calibri" w:ascii="Calibri" w:hAnsi="Calibri"/>
          <w:b/>
          <w:bCs/>
          <w:sz w:val="20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20"/>
        </w:rPr>
        <w:t xml:space="preserve">1. 2. POPIS UGOVORNIH ODNOSA – INSTRUMENTI OSIGURANJA PLAĆANJA-KONCESIJE NA POMORSKOM DOBRU, LOVOZAKUPNINE, KREDITIRANJE POLJOPRIVREDE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84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314"/>
        <w:gridCol w:w="1144"/>
        <w:gridCol w:w="1616"/>
        <w:gridCol w:w="1797"/>
        <w:gridCol w:w="881"/>
        <w:gridCol w:w="427"/>
        <w:gridCol w:w="1491"/>
        <w:gridCol w:w="1287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edni broj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atum primanja instrumenta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Instument osiguranja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Iznos primljenog instrumenta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avatelj instrumenta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amjen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okument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ok važenja</w:t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5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oteli Dubrovačka Rivijera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6972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4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5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oteli Dubrovačka Rivijera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6973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4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5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imaro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3558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4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5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2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imaro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402042263 Erste Ban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.04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Edivo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727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Villa Dubrovnik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865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64.397,82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Villa Dubrovnik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8024113 Addiko Ban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ustanova Park prirode - Lastovsko otočj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184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ustanova Park prirode - Lastovsko otočj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182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ustanova Park prirode - Lastovsko otočj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185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6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2 x 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ustanova Park prirode - Lastovsko otočj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186/2018</w:t>
              <w:br/>
              <w:t>OV-4187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6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2 x 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TP Korčula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OV-3362/2018 </w:t>
              <w:br/>
              <w:t>OV-3363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1.42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TP Korčula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/431/18 OTP Ban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3.2022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za ugostiteljstvo i turizam Urban Jung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3825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58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za ugostiteljstvo i turizam Urban Jung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G/466/18 OTP Banka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za uzgoj školjaka "AP Brijesta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373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Kunica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20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Melko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1048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Petar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18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Tims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1213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ibarski obrt "Petar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22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Školjkarstvo Štica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21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za uzgoj školjaka "Gustum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5834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lack Shell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522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Antonio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6398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6.02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radina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793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12.203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5.02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dranski luksuzni hoteli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00909185 PB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8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03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x10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dranski luksuzni hoteli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006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3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3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22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Anker Grupa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00913369 PB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3.2021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5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adež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1612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6.203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9.05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28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adež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/978/19 OTP ban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9.05.2021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5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Obrt Bartulović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2172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6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11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8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oteli Cavtat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00952763 PB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4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11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x10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oteli Cavtat d.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33684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2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02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Magiste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073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11.2022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2.10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Giusepin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6230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09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Prsta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171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09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Mako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172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9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8.06.202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MS, vl.Lenka Puhijer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191/20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.06.2030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.03.202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MS, vl.Lenka Puhijer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/417/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.03.2022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05.202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lack Shell d.o.o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861/20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05.2030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08.202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6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dranski luksuzni hoteli d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009886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4.</w:t>
            </w:r>
          </w:p>
        </w:tc>
      </w:tr>
      <w:tr>
        <w:trPr>
          <w:trHeight w:val="300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UKUPNO: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3.814.047,82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31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Konavle Gruda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ugovor 190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8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Župa Mlin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Dubrava Dubrovnik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Dubrava Dubrovnik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Primorje Topolo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Fazan Šipan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.5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Mljet B.Polje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Jastreb Lastovo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.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Golub V.Luka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6.03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Jastreb Blato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8-31.03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.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Zec Smokvica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9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Kamenjarka Korčula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9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Pelisac Orebi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Kuna Kuna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9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Jarebica Ston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.4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Prepelica Opuzen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.837,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Liska Metkovi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52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Muflon Metkovi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.437,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Jarebica Otrić-Seoc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.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Vranjak Ploče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97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Dubrava G.Vrućica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57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Muflon Potomje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5.06.2006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l. pra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hr-HR"/>
              </w:rPr>
              <w:t>196.120,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ka Arbanasin Ljuta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384/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o okončanja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7.02.2002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l. pra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hr-HR"/>
              </w:rPr>
              <w:t>11,163,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Stojan Marelić ČARA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302/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o okončanja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.07.200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l. pra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hr-HR"/>
              </w:rPr>
              <w:t>22.421,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oškan Ucović Zastolje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289/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o okončanja</w:t>
            </w:r>
          </w:p>
        </w:tc>
      </w:tr>
      <w:tr>
        <w:trPr>
          <w:trHeight w:val="300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UKUPNO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hr-HR"/>
              </w:rPr>
              <w:t>465.350,86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SVEUKUPNO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hr-HR"/>
              </w:rPr>
              <w:t>4.279.398,68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  <w:t>SVEUKUPNO 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hr-HR"/>
              </w:rPr>
              <w:t>42.462.246,15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2. POPIS SUDSKIH SPOROVA U TIJEKU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97"/>
        <w:gridCol w:w="1701"/>
        <w:gridCol w:w="3969"/>
        <w:gridCol w:w="1506"/>
        <w:gridCol w:w="1255"/>
      </w:tblGrid>
      <w:tr>
        <w:trPr>
          <w:trHeight w:val="3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edni broj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Tuženi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Tužitelj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Sažeti opis prirode spor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Iznos glavnice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očetak sudskog spora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93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amir Marinovi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adni spor povodom prestanka obnašanja dužnosti ravnatelja Doma za starije osobe Vela Luka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rocjena uspjeha 50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68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ukotvori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adi utvrđenja i upisa vlasništva dijela nekretnine u Cavtatu - Procjena uspjeha 50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.000,00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996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Vladimir Zori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štete radi uklanjanja objekta u Slanom nakon potresa 1996.- Procjena uspjeha 50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05.508,00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99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Jadranski luksuzni hotel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Vlasništvo nekretnine u Cavtat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.5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7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HZZ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egresni zahtjev zbog naknade štete radi isplate naknade za bolovanje Ivanki Petruši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6.694,9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6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HBOR i Excelsio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Utvrđivanje prava vlasništva na Otoku život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- procjena usjeha 5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0.000,00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01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Đuro Šari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štete radi uklanjanja objekta u Slanom nakon potresa 1996. –procjena uspjeha 5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49.066,42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99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Upis prava vlasništva na čest. zgrade.400.k.o. Lopud-ordinacija primarne zdravstvene zaštit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.600.000,00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2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Joško Dedi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Izdavanje koncesije za autobusni linijski prijevoz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rocjena uspjeha 70%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.000.00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4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Mirjana Ragu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štete nastale iz radnog odnosa u Domu za starije Domus Christi-procjena uspjeha 70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0.000,00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8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Hrvatska radio televizij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Isplata obveze po ugovoru za uređenje prosto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evizija na Vrhovnom sudu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55.000,00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04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HE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(umješač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zbog više uplaćenog iznosa potrošnje el. energije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97.292,07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6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Grad Dubrovni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za izvlaštenu nekretninu u korist ex Općin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71.375,3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Grad Dubrovni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za izvlaštenu nekretninu u korist ex Općin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85.101.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Grad Dubrovni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za izvlaštenu nekretninu u korist ex Općin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65.716,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20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HOENIX farmacija d.o.o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laćanje troškova farmaceutskih proizvoda Opće bolnic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2.881.833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  <w:t>UKUPNO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  <w:t>41.369.588,2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SVEUKUPNO 1+2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  <w:t>81.831.834,4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 Dubrovniku 15. veljače 2021.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Osoba za kontaktiranje : Jadranka Putic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Broj telefona</w:t>
        <w:tab/>
        <w:t xml:space="preserve">        :  020 351-453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ZAKONSKI PREDSTAV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3600" w:firstLine="144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 xml:space="preserve">             (Nikola Dobroslavić, Župan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lang w:val="en-AU"/>
    </w:rPr>
  </w:style>
  <w:style w:type="character" w:styleId="BodyText3Char">
    <w:name w:val="Body Text 3 Char"/>
    <w:qFormat/>
    <w:rPr>
      <w:rFonts w:ascii="Arial" w:hAnsi="Arial" w:cs="Arial"/>
      <w:b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b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b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15:00Z</dcterms:created>
  <dc:creator>IVANAD</dc:creator>
  <dc:description/>
  <cp:keywords/>
  <dc:language>en-US</dc:language>
  <cp:lastModifiedBy>Windows User</cp:lastModifiedBy>
  <cp:lastPrinted>2020-02-17T13:50:00Z</cp:lastPrinted>
  <dcterms:modified xsi:type="dcterms:W3CDTF">2021-02-22T09:57:00Z</dcterms:modified>
  <cp:revision>3</cp:revision>
  <dc:subject/>
  <dc:title>REPUBLIKA HRVATSKA</dc:title>
</cp:coreProperties>
</file>