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UBLIKA HRVATSKA</w:t>
        <w:tab/>
        <w:tab/>
        <w:tab/>
        <w:tab/>
        <w:tab/>
        <w:t xml:space="preserve">                             Razina: 2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UBROVAČKO-NERETVANSKA ŽUPANIJA</w:t>
        <w:tab/>
        <w:tab/>
        <w:tab/>
        <w:t xml:space="preserve">                             Šifra županije: 19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0 000 DUBROVNIK</w:t>
        <w:tab/>
        <w:tab/>
        <w:tab/>
        <w:tab/>
        <w:tab/>
        <w:tab/>
        <w:t xml:space="preserve">                             Šifra općine: 098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Pred Dvorom 1                                                                                                         RKP:31227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Matični broj : 02574721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OIB:32082115313</w:t>
        <w:tab/>
        <w:t xml:space="preserve">                     </w:t>
      </w:r>
    </w:p>
    <w:p>
      <w:pPr>
        <w:pStyle w:val="BodyText3"/>
        <w:ind w:left="-993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>Šifarska oznaka : 8411</w:t>
      </w:r>
    </w:p>
    <w:p>
      <w:pPr>
        <w:pStyle w:val="Normal"/>
        <w:ind w:left="-993" w:hanging="0"/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Broj žiro računa :HR5623400091800019006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/>
      </w:pPr>
      <w:r>
        <w:rPr/>
        <w:t>Bilješke uz financijske izvještaj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razdoblje od 01. siječnja do 31. prosinca 2021. god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jski izvještaji Dubrovačko-neretvanske županije za razdoblje od 1. siječnja do 31. prosinca 2021. godine izrađen je temeljem Pravilnika o financijskom izvještavanju u proračunskom računovodstvu ("Narodne novine", broj 3/15, 93/15, 135/15, 2/17, 28/17, 112/18, 126/19, 145/20 i 32/21) i  Okružnice o sastavljanju i predaji financijskih izvještaja proračuna, proračunskih i izvanproračunskih korisnika državnog proračuna te proračunskih i izvanproračunskih korisnika proračuna jedinica lokalne i područne (regionalne) samouprave za razdoblje od 1. siječnja do 31.prosinca 2021. godine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5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>Bilješka broj 1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Stanje imovine (AOP 001) je u  odnosu na početno stanje  veće je za 3% i iznosi 428.803.250 kun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Povećanje nefinancijske imovine (AOP 002) od 2% rezultat je ulaganja u građevinske objekte i nabava opreme po projektima koji se sufinanciraju iz EU sredstava, a najznačajiji su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rojekt uređenja i opremanja Centra za nadzor i prevenciju posljedica poplava u Opuzenu 933.236 kun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rojekt izgradnje Centra za obuku operativnih snaga Civilne zaštite DNŽ u Kuli Norinskoj  1.998.468 ku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jekt GLOG - Sustav javnog navodnjavanja Donja Neretva-Opuzen 3.801.219 kun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jekt PZZ- Poboljšanje pristupa primarnoj zdravstvenoj zaštiti – ugradnja lifta za osobe s invaliditetom u Dom zdravlja dr. Ante Franulović Vela Luka i organizacijskoj jedinici BLATO 1.044.192 kun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rojekti navodnjavanja Korčula-neretva u iznosu 412.225 kun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jekt Promicanje održivog razvoja prirodne baštine Doline Neretve 133.750 kuna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projekt SUSPORT unapređenja razine održivosti okoliša i energetske učinkovitosti u lukama Dubrovnik i Ploče - nabava energetski učinkovitog vozila  250.822 kuna. </w:t>
            </w:r>
          </w:p>
          <w:p>
            <w:pPr>
              <w:pStyle w:val="Normal"/>
              <w:shd w:fill="FFFFFF" w:val="clear"/>
              <w:spacing w:lineRule="exact" w:line="274" w:before="266" w:after="0"/>
              <w:ind w:left="7" w:right="7" w:hanging="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Financijska  imovina (AOP 063) je  u odnosu na prethodnu godinu veća  za 3%, s tim da je novac u banci 15% veći i  potraživanja za prihode poslovanja (AOP 141) manja za 4%, a najvećim dijelom se odnose na potraživanja za pomoći temeljem prijenosa EU sredstava u iznosu 15.624.945.</w:t>
            </w:r>
          </w:p>
          <w:p>
            <w:pPr>
              <w:pStyle w:val="Normal"/>
              <w:shd w:fill="FFFFFF" w:val="clear"/>
              <w:spacing w:lineRule="exact" w:line="274" w:before="266" w:after="0"/>
              <w:ind w:left="7" w:right="7" w:hanging="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Na (AOP 156) Ispravak vrijednosti potraživanja ispravljena su potraživanja za naknade za uporabu pomorskog dobra 3.391.314 kuna i prihodi od županijskih poreza koje vodi porezna uprava 488.061 kuna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74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Bilješka broj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4" w:after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TextBody"/>
              <w:rPr>
                <w:rFonts w:cs="Arial"/>
                <w:color w:val="000000"/>
              </w:rPr>
            </w:pPr>
            <w:r>
              <w:rPr>
                <w:lang w:val="hr-HR"/>
              </w:rPr>
              <w:t>Obveze (AOP 169)  su za 3% veće u odnosu na prethodnu godinu, a</w:t>
            </w:r>
            <w:r>
              <w:rPr/>
              <w:t xml:space="preserve"> najznačajnije obveze odnose se n</w:t>
            </w:r>
            <w:r>
              <w:rPr>
                <w:rFonts w:cs="Arial"/>
                <w:color w:val="000000"/>
              </w:rPr>
              <w:t>a obveze za deponirana sredstva za izvlaštenja u iznosu 16.055.434 kuna od kojih 11.251.751 ostaju u državnom proračunu i povlače se po dospjeću obveza i obveze o isplaćenom beskamatnom zajmu po osnovi povrata poreza i prireza na dohodak po godišnjoj prijavi za 2020. godinu namirenjem iz državnog proračuna u iznosu 1.891.200 kuna i isplaćenom beskamatnom zajmu za odgođena plaćanja i/ili obročne otplate, povrata, odnosno oslobođenja od plaćanja  poreza i prireza na dohodak  u iznosu 2.848.555 kuna i beskamatni zajam  u iznosu od 13.600.000 kuna s rokom otplate od jedne do tri godine, a sve u svrhu namirenja pada prihoda u 2020. i 2021. godini  uzrokovane pandemijom koronavirusa COVID-19.</w:t>
            </w:r>
          </w:p>
          <w:p>
            <w:pPr>
              <w:pStyle w:val="TextBody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TextBody"/>
              <w:rPr>
                <w:b/>
                <w:b/>
                <w:spacing w:val="-1"/>
                <w:lang w:val="hr-HR"/>
              </w:rPr>
            </w:pPr>
            <w:r>
              <w:rPr>
                <w:rFonts w:cs="Arial"/>
                <w:color w:val="000000"/>
              </w:rPr>
              <w:t>Na početku godine  županija je imala višak prihoda 51.372.024 kuna ali je tijekom godine povećan za 2.035.948 kuna, a odnosi se na povrate sredstava raspoređenim ranijih godina Gimnaziji Dubrovnik, OŠ fra Ante Gnječa Staševica i Dom za starije Vela Luka za vlastito učešće - energetska obnova  iz EU projekata u iznosu 2.128.327 i povrata neprihvatljivih troškova za EU projekte i drugih povrata 92.379 kuna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266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Višak prihoda u iznosu 59.439.695 kuna je najvećim dijelom namjenski, a rasporedit će se za namjene koje se utvrde Godišnjim obračunom proračuna Dubrovačko-neretvanske županije za 2021. godinu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jc w:val="both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  <w:t>Bilješka broj 3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U 2021.godini Županija se nije zaduživala i davala nova jamstva. Suglasnost je data Županijskoj lučkoj upravi Dubrovnik za zaduživanje kod Hrvatske banke za obnovu i razvoj-HBOR za izgradnju komunalne lučice Batala u luci Gruž u iznosu od 10.000.000 kuna - otplaćeno je glavnice do kraja 2021.godine 2.743.443 kuna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Županijskoj lučkoj upravi Korčula data je suglasnost u iznosu 3.000.000 kuna za izradu projektne dokumentacije za izgradnju nove luke Korčula - otplaćeno glavnice do kraja 2021. godine 1.500.000 kuna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266" w:after="0"/>
              <w:ind w:left="7" w:right="7" w:hanging="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5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pacing w:val="5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</w:r>
          </w:p>
        </w:tc>
      </w:tr>
    </w:tbl>
    <w:p>
      <w:pPr>
        <w:pStyle w:val="BodyText2"/>
        <w:jc w:val="left"/>
        <w:rPr>
          <w:bCs/>
          <w:lang w:eastAsia="en-US"/>
        </w:rPr>
      </w:pPr>
      <w:r>
        <w:rPr/>
        <w:t>OBRAZAC:PR-RAS – Izvještaj o prihodima i rashodima,  primicima i izdacima</w:t>
      </w:r>
    </w:p>
    <w:p>
      <w:pPr>
        <w:pStyle w:val="Normal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Bilješka broj 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 izvještajnom razdoblju ostvareni su prihodi i primici u iznosu od 199.942.521 kuna (AOP 632) što je 2% manje u odnosu na prethodnu godinu. Sa prenesenim viškom prihoda iz 2020. godine u iznosu od 53.407.972 kuna ukupna raspoloživa sredstva iznose 253.350.493 kuna ili 99% godišnjeg plan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ihodi od poreza (AOP 002) u odnosu na isto razdoblje prethodne godine ostvareni su više  za 5%, na što je najviše utjecalo smanjenje poduzetničke aktivnosti uslijed trajanja pandemije koronavirusa COVID-19 - porez na dohodak najvažniji prihod županije ostvaren je više za 6%, a u odnosu na isto razdoblje 2019.godine ostvaren je na razini 79,3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oći iz inozemstva i od subjekata unutar općeg proračuna (AOP 045) ostvarene  su na razini 78% prethodne godine, ako se izuzmu pomoći izravnanja za decentralizirane funkcije koje su ostvarene 3% viš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moći od međunarodnih organizacija te institucija i tijela EU (AOP 049) ostvarene su 3 puta više u odnosu na isto razdoblje 2020. godine u iznosu od 5.639.725 kuna i to z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ojekt WATERCARE - zaštita priobalnih voda od različitih vrsta onečišćenja 311.347 kun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ECO - Green economy and CO2 uspostava regionalnog opservatorija za mjerenje zasićenosti zraka  81.238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D-RURAL - Tržište usluga za europska ruralna područja – d Rural   627.018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TAKE IT SLOW - Životni stil na Jadranu kao  inspiracija za održivi razvoj 2.127.714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 MIMOSA -  poboljšanje kvalitete, sigurnosti i ekološke održivosti prijevoznih usluga u obalnom prometu, promicanje multimodalnosti i povezivanje vše oblika prometa 315.304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USPORT- unapređenje razine održivosti okoliša i energetske učinkovitosti u lukama Dubrovnik i Ploče 252.267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ADRIACLIM - unapređenje postojećih sustava praćenja klimatskih promjena u urbanom obalnom i morskom području - uređenje plaže u vali Slano 264.862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ARGOS - promicanje održivog ribarstva i akvakulture - uspostava Centra za školjkarstvo na Bistrini kroz nabavu specijalizirane opreme (znanstveno istraživačka oprema, mrjestilište za školjkaše 323.679 kuna, i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ASCADE - </w:t>
      </w:r>
      <w:r>
        <w:rPr>
          <w:rFonts w:cs="Arial" w:ascii="Arial" w:hAnsi="Arial"/>
          <w:iCs/>
        </w:rPr>
        <w:t>razvoj skupa usklađenih i koordiniranih akcija, uključujući praćenje (promatranje i modeliranje) i upravljanje morskim okolišem i obalnim područjem kako bi se poboljšalo znanje i procijenila ranjivost kopnenog, obalnog i morskog okoliša i ekosustava u Italiji i Hrvatskoj s konačnim ciljem obnove ugroženih vrsta i podrške integriranom upravljanju - pilot područje za DNŽ će biti ušće Neretve 268.181 kun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ADRIAMORE- nabava protupožarne brodice 534.918 kuna,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- refundacije za predfinanciranje EU projekata JU Dunea 533.197 kun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kuće i kapitalne pomoći iz drugih proračuna (AOP 054) uplaćene su iz Državnog proračuna u  iznosu od 28.385.918 kuna za slijedeće namjene: </w:t>
      </w:r>
    </w:p>
    <w:p>
      <w:pPr>
        <w:pStyle w:val="Normal"/>
        <w:jc w:val="both"/>
        <w:rPr/>
      </w:pPr>
      <w:r>
        <w:rPr>
          <w:rFonts w:cs="Arial" w:ascii="Arial" w:hAnsi="Arial"/>
        </w:rPr>
        <w:t>- Državni zavod za statistiku za popis stanovništva, kućanstava i stanova 2021. 1.650.652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inistarstvo poljoprivrede za Shemu voća i povrća za osnovne i srednje škole  35.401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uprave za obavljanje poslova državne uprave povjerenih županiji za prvo tromjesečje 2021. godine 17.50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gospodarstva, poduzetništva i obrta  za subvencije kamata po Programu Kreditom do uspjeha 5.158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znanosti i obrazovanja financiralo je prijevoz učenika srednjih škola      u iznosu 4.915.737 kuna i to za 12/2020 i 2021 godi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inistarstvo turizma za sufinanciranje projekta Razvoj cikloturizma u Dubrovačko-neretvanskoj županiji 101.000 kuna i za sufinanciranje timova hitne medicinske pomoći – turistička sezona 2021 godina  88.331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Ministarstvo zaštite prirode i okoliša za održavanje brodova za čišćenje mora 460.000 kun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gencija za plaćanja u poljoprivredi i ribarstvu 1.501.739 kuna za projekt navodnjavanja Glog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Ministarstvo regionalnog razvoja i fondova EU za financiranje energetske obnove ambulante Trpanj pri Domu zdravlja Korčula 90.000 kuna i obnovu OŠ Stjepana Radića Metković 400.000 kuna 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branitelja refundacija troškova pogreba ukopa branitelja 125.835 kuna i za dizalica za invalide u Specijalnoj bolnici Kalos 4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Ministarstvo regionalnog razvoja i fondova EU za projekt Promicanje održivog razvoja prirodne baštine doline Neretve 231.388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inistarstvo znanosti i obrazovanja za projekt ZAJEDNO MOŽEMO SVE!-4 pomoćnik u nastavi 918.497 kuna </w:t>
      </w:r>
    </w:p>
    <w:p>
      <w:pPr>
        <w:pStyle w:val="Normal"/>
        <w:jc w:val="both"/>
        <w:rPr/>
      </w:pPr>
      <w:r>
        <w:rPr>
          <w:rFonts w:cs="Arial" w:ascii="Arial" w:hAnsi="Arial"/>
        </w:rPr>
        <w:t>- Općina Orebić za sufinanciranje projekta Razvoj cikloturizma u Dubrovačko-neretvanskoj županiji 262.180 kuna i općina Trpanj 60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oći od izvanproračunskih korisnika (AOP 057)</w:t>
      </w:r>
    </w:p>
    <w:p>
      <w:pPr>
        <w:pStyle w:val="Normal"/>
        <w:jc w:val="both"/>
        <w:rPr/>
      </w:pPr>
      <w:r>
        <w:rPr>
          <w:rFonts w:cs="Arial" w:ascii="Arial" w:hAnsi="Arial"/>
        </w:rPr>
        <w:t>- Hrvatske vode refundacija za PDV i  sufinanciranje projekata navodnjavanja 237.975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oći izravnanja za decentralizirane funkcije (AOP 060) (za financiranje materijalnih troškova i kapitalnih ulaganja osnovnih i srednjih škola, materijalnih troškova centara za socijalnu skrb, rashoda za plaće, materijalne troškove, hitne intervencije i nabavu opreme domova za starije i nemoćne osobe i investicijskog održavanja i kapitalnih ulaganja ustanova u zdravstvu u vlasništvu županije) ostvarene su 3% više u odnosu na prethodnu godinu u iznosu 54.315.964 kuna, jer su prihodi od poreza na dohodak ostvareni ma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kuće pomoći proračunskim korisnicima iz proračuna koji im nije nadležen (AOP 063) doznačile su Općina Župa Dubrovačka 380.250 kuna i Općina Konavle 188.470 kuna za sufinanciranje produženog boravka učenika u osnovnoj školi  Župa Dubrovačka i Cavtat, Gru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kuće pomoći iz državnog proračuna temeljem prijenosa EU sredstava (AOP 069) ostvarene su u iznosu 17.506.542 kuna i to za realizacij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jekta Ruralna poučna, kulturno-etnografska turistička atrakcija 243.790 kuna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a O.P.E.R.A - Komponenta za razvoj ljudskih potencijala 191.046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a Promicanje održivog razvoja prirodne baštine Doline Neretve 3.359.8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a Školska shema voća i povrća 126.79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a ZAJEDNO MOŽEMO SVE!-4 pomoćnik u nastavi 1.775.429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a PZZ - Poboljšanje pristupa primarnoj zdravstvenoj zaštiti 1.614.917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cionalnog  pilot projekta navodnjavanja Donja Neretva podsustav  Glog -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vodnjavanje na lokaciji Donja Neretva-Opuzen Ušće   8.509.853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a STREAM - uspostava Centra za nadzor poplava u Opuzenu i opremanje službi za spašavanje za djelovanje u slučajevima poplave i za smanjenje štete nakon slučajeva ekstremnih poplava, uplata Zadarske županije kao vodećeg partnera 679.655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a FIRESPILL - izgradnja i opremanje Vatrogasnog doma u Kuli  Norinskoj 1.005.250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enosi između proračunskih korisnika istog proračuna (AOP 072) odnosi se na uplatu Turističke i ugostiteljske škole kao vodećeg partnera na projektu Regionalni Centar kompetentnosti u turizmu  i ugostiteljstvu u iznosu 1.204.286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jc w:val="both"/>
        <w:rPr>
          <w:rFonts w:cs="Arial"/>
          <w:b w:val="false"/>
          <w:b w:val="false"/>
          <w:szCs w:val="24"/>
          <w:lang w:val="hr-HR"/>
        </w:rPr>
      </w:pPr>
      <w:r>
        <w:rPr>
          <w:rFonts w:cs="Arial"/>
          <w:b w:val="false"/>
        </w:rPr>
        <w:t xml:space="preserve">Prihodi od </w:t>
      </w:r>
      <w:r>
        <w:rPr>
          <w:rFonts w:cs="Arial"/>
          <w:b w:val="false"/>
          <w:lang w:val="hr-HR"/>
        </w:rPr>
        <w:t>financijske imovine</w:t>
      </w:r>
      <w:r>
        <w:rPr>
          <w:rFonts w:cs="Arial"/>
          <w:b w:val="false"/>
        </w:rPr>
        <w:t xml:space="preserve"> (AOP 07</w:t>
      </w:r>
      <w:r>
        <w:rPr>
          <w:rFonts w:cs="Arial"/>
          <w:b w:val="false"/>
          <w:lang w:val="hr-HR"/>
        </w:rPr>
        <w:t>8</w:t>
      </w:r>
      <w:r>
        <w:rPr>
          <w:rFonts w:cs="Arial"/>
          <w:b w:val="false"/>
        </w:rPr>
        <w:t xml:space="preserve">) ostvareni su </w:t>
      </w:r>
      <w:r>
        <w:rPr>
          <w:rFonts w:cs="Arial"/>
          <w:b w:val="false"/>
          <w:lang w:val="hr-HR"/>
        </w:rPr>
        <w:t>33</w:t>
      </w:r>
      <w:r>
        <w:rPr>
          <w:rFonts w:cs="Arial"/>
          <w:b w:val="false"/>
        </w:rPr>
        <w:t xml:space="preserve">% </w:t>
      </w:r>
      <w:r>
        <w:rPr>
          <w:rFonts w:cs="Arial"/>
          <w:b w:val="false"/>
          <w:lang w:val="en-US"/>
        </w:rPr>
        <w:t>više u odnosu na</w:t>
      </w:r>
      <w:r>
        <w:rPr>
          <w:rFonts w:cs="Arial"/>
          <w:b w:val="false"/>
        </w:rPr>
        <w:t xml:space="preserve"> prethodn</w:t>
      </w:r>
      <w:r>
        <w:rPr>
          <w:rFonts w:cs="Arial"/>
          <w:b w:val="false"/>
          <w:lang w:val="en-US"/>
        </w:rPr>
        <w:t xml:space="preserve">u </w:t>
      </w:r>
      <w:r>
        <w:rPr>
          <w:rFonts w:cs="Arial"/>
          <w:b w:val="false"/>
        </w:rPr>
        <w:t xml:space="preserve"> godin</w:t>
      </w:r>
      <w:r>
        <w:rPr>
          <w:rFonts w:cs="Arial"/>
          <w:b w:val="false"/>
          <w:lang w:val="en-US"/>
        </w:rPr>
        <w:t>u</w:t>
      </w:r>
      <w:r>
        <w:rPr>
          <w:rFonts w:cs="Arial"/>
          <w:b w:val="false"/>
        </w:rPr>
        <w:t>, a odnose se na sredstva  po viđenju na žiro računu proračuna</w:t>
      </w:r>
      <w:r>
        <w:rPr>
          <w:rFonts w:cs="Arial"/>
          <w:b w:val="false"/>
          <w:lang w:val="hr-HR"/>
        </w:rPr>
        <w:t xml:space="preserve"> za IV kvartal 2020. godine i tri kvartala 2021 godine i zatezne kamate uplaćene od grada Dubrovnika- zajednički sudski spor protiv HEP Dubrovnik.</w:t>
      </w:r>
    </w:p>
    <w:p>
      <w:pPr>
        <w:pStyle w:val="BodyText3"/>
        <w:jc w:val="both"/>
        <w:rPr>
          <w:rFonts w:cs="Arial"/>
          <w:b w:val="false"/>
          <w:b w:val="false"/>
          <w:szCs w:val="24"/>
          <w:lang w:val="hr-HR"/>
        </w:rPr>
      </w:pPr>
      <w:r>
        <w:rPr>
          <w:rFonts w:cs="Arial"/>
          <w:b w:val="false"/>
          <w:szCs w:val="24"/>
          <w:lang w:val="hr-HR"/>
        </w:rPr>
      </w:r>
    </w:p>
    <w:p>
      <w:pPr>
        <w:pStyle w:val="BodyText3"/>
        <w:jc w:val="both"/>
        <w:rPr>
          <w:rFonts w:cs="Arial"/>
          <w:b w:val="false"/>
          <w:b w:val="false"/>
          <w:szCs w:val="24"/>
          <w:lang w:val="hr-HR"/>
        </w:rPr>
      </w:pPr>
      <w:r>
        <w:rPr>
          <w:rFonts w:cs="Arial"/>
          <w:b w:val="false"/>
          <w:szCs w:val="24"/>
        </w:rPr>
        <w:t>Prihodi od nefinancijske imovine (AOP 08</w:t>
      </w:r>
      <w:r>
        <w:rPr>
          <w:rFonts w:cs="Arial"/>
          <w:b w:val="false"/>
          <w:szCs w:val="24"/>
          <w:lang w:val="hr-HR"/>
        </w:rPr>
        <w:t>6</w:t>
      </w:r>
      <w:r>
        <w:rPr>
          <w:rFonts w:cs="Arial"/>
          <w:b w:val="false"/>
          <w:szCs w:val="24"/>
        </w:rPr>
        <w:t xml:space="preserve">) ostvareni su </w:t>
      </w:r>
      <w:r>
        <w:rPr>
          <w:rFonts w:cs="Arial"/>
          <w:b w:val="false"/>
          <w:szCs w:val="24"/>
          <w:lang w:val="hr-HR"/>
        </w:rPr>
        <w:t>36% više</w:t>
      </w:r>
      <w:r>
        <w:rPr>
          <w:rFonts w:cs="Arial"/>
          <w:b w:val="false"/>
          <w:szCs w:val="24"/>
        </w:rPr>
        <w:t xml:space="preserve"> u odnosu na                                 prethodnu godinu, a odnose se na koncesije na pomorskom dobru</w:t>
      </w:r>
      <w:r>
        <w:rPr>
          <w:rFonts w:cs="Arial"/>
          <w:b w:val="false"/>
          <w:szCs w:val="24"/>
          <w:lang w:val="hr-HR"/>
        </w:rPr>
        <w:t>,</w:t>
      </w:r>
      <w:r>
        <w:rPr>
          <w:rFonts w:cs="Arial"/>
          <w:b w:val="false"/>
          <w:szCs w:val="24"/>
        </w:rPr>
        <w:t xml:space="preserve">  naknadu za uporabu pomorskog dobra, zakup poljoprivrednog zemljišta, zakup poslovnog prostora, lovozakupninu</w:t>
      </w:r>
      <w:r>
        <w:rPr>
          <w:rFonts w:cs="Arial"/>
          <w:b w:val="false"/>
          <w:szCs w:val="24"/>
          <w:lang w:val="en-US"/>
        </w:rPr>
        <w:t>,naknadu za otkopavanje mineralnih sirovina</w:t>
      </w:r>
      <w:r>
        <w:rPr>
          <w:rFonts w:cs="Arial"/>
          <w:b w:val="false"/>
          <w:szCs w:val="24"/>
        </w:rPr>
        <w:t xml:space="preserve"> i naknadu za legalizaciju bespravno izgrađenih objekata.</w:t>
      </w:r>
    </w:p>
    <w:p>
      <w:pPr>
        <w:pStyle w:val="BodyText3"/>
        <w:jc w:val="both"/>
        <w:rPr>
          <w:rFonts w:cs="Arial"/>
          <w:b w:val="false"/>
          <w:b w:val="false"/>
          <w:szCs w:val="24"/>
          <w:lang w:val="hr-HR"/>
        </w:rPr>
      </w:pPr>
      <w:r>
        <w:rPr>
          <w:rFonts w:cs="Arial"/>
          <w:b w:val="false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od upravnih i administrativnih pristojbi, pristojbi po posebnim propisima i naknada (AOP 101) odnose se na županijske pristojbe i naknade, javnobilježničke pristojbe, turističke pristojbe koju plaćaju brodovi na međunarodnim kružnim putovanjima, refundacija štete, troškova očevida i ostalih prihoda ex državne uprave naknade za troškove vještačenja za utvrđivanje naknade za oduzetu imovinu, sufinanciranje rada odjela na provedbi postupka izvlaštenja i naknadu za troškove vjenčanja izvan službenih prostori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kuće donacije od pravnih osoba (AOP 124) ostvarene su od Zaklade „Hrvatska za djecu“ za školsku prehranu za djecu u potrebi  u iznosu 179.311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od prodaje nefinancijske imovine (AOP 353) ostvareni su od prodaje poljoprivrednog zemljišta u državnom vlasništvu 5.932 kuna i od prodaje rashodovana tri službena automobila 30.900 kun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razredu 8 (AOP 413) ostvareni su primici od povrata sredstva za kreditiranje  poduzetništva po programu Mladi i žene budući da su ostali programi završili u iznosu 6.064 kuna i 6.923 kuna od prodaje udjela u Neretvanskom slivu d.o.o. Opuzen i 1 kuna od prodaje poslovnih udjela  društva Južni Jadran Naut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ljeni zajmovi od drugih razina vlasti (AOP 500) odnose se na beskamatni zajam u svrhu namirenja pada prihoda u 2021. godini uzrokovane pandemijom koronavirusa COVID-19 s rokom otplate do kraja 2024. godine u iznosu 6.700.000 kuna i beskamatnog zajma po osnovi povrata poreza i prireza na dohodak po godišnjoj prijavi za 2020. godinu  u iznosu 1.891.200 kuna s rokom otplate u 2022. godini u tri jednake ra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</w:rPr>
        <w:t xml:space="preserve">Bilješka broj </w:t>
      </w:r>
      <w:r>
        <w:rPr>
          <w:rFonts w:cs="Arial"/>
          <w:lang w:val="en-US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shodi/izdaci Proračuna Dubrovačko-neretvanske županije u izvještajnom razdoblju izvršeni su u iznosu od 193.910.798 kuna (AOP 633) što u odnosu na plan koji se odnosi na županiju bez vlastitih i namjenskih prihoda proračunskih korisnika  čini 76%, ili 77% ostvarenih prihoda sa prenesenim sredstvima iz 2020. godine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za zaposlene (AOP 147) u odnosu na prethodnu godinu su veći za 12%, jer se povećao  broj zaposlenika za 3 % i ostali rashodi za zaposl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jalni rashodi poslovanja (AOP 158) su izvršeni 15% više u odnosu na isto razdoblja prethodne godine. Ovi rashodi odnose se prvenstveno na rashode vezane za obavljenje redovne aktivnosti upravnih tijela, a najveći rast bilježe  energija,  usluge tekućeg i investicijskog održavanja, usluge promidžbe i informiranja, komunalne usluge,  intelektualne i računalne usluge i pristojbe i naknad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jveći rast bilježe naknade za rad popisivača na Popisu 2021. (AOP 184). 1.218.540 kun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Subvencije (AOP 210) ostvarene su 11% više u odnosu na prethodnu godinu.</w:t>
      </w:r>
    </w:p>
    <w:p>
      <w:pPr>
        <w:pStyle w:val="Normal"/>
        <w:jc w:val="both"/>
        <w:rPr/>
      </w:pPr>
      <w:r>
        <w:rPr>
          <w:rFonts w:cs="Arial" w:ascii="Arial" w:hAnsi="Arial"/>
        </w:rPr>
        <w:t>Subvencioniranje kamata odnosi se na obveze iz 4.kvartala 2020. godine i  3 kvartala 2021. godine i to po Programima  Poticaj 2010 i 2011. Početnik 2011., Poticaj 2014., Kreditom do kunkurentnosti-Mjera 1, Projekt Razvoj 2015.,  Razvoj 2017.,  Ruralni Razvoj 2015. i SKOR - subvencijom kamate do održivog razvoja u iznosu 321.944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ntru za poduzetništvo doznačeno je 790.000 kuna i Agenciji za gospodarenje otpadom 825.086 kun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tale subvencije date su poduzetnicima i poljoprivrednim gospodarstvima za promidžbu poduzetništva i turističke djelatnosti, manifestacije u turizmu i poticanje razvoja poljoprivrede i agroturiz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oći međunarodnim organizacijama te institucijama i tijelima EU (AOP 223) raspoređene su partneima iz Italije na projektu TAKE IT SLOW – Uspostava Interpretacijskog centra prirodne i kulturne baštine u Stonu u Kneževom dvoru u iznosu 539.642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moći unutar općeg proračuna (AOP 226) raspoređene su gradovima i općinama za promicanje kulture 72.200 kuna, pomoć za ogrijev 556.500 kuna, za poboljšanje umirovljeničkog standarda 216.000 kuna, sufinanciranje projekata na pomorskom dobru u iznosu 2.055.000 kuna, komunalne infrastrukture i vodoopskrbu 600.000 kuna i sanaciju i izgradnju igrališta 279.000 kuna, uređenje šumskih i poljskih puteva 60.000 kuna i projekte u turizmu i poljoprivredi 51.333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moći proračunskim korisnicima drugih proračuna (AOP 231) raspoređene su Centrima za socijalnu skrb u iznosu 1.728.489 kuna,  Zavodu za obnovu Dubrovnika 250.000 kuna, Dubrovačkim ljetnim igrama za financiranje rada 300.000 kuna, korisnicima gradova i općina za promicanje kulture i pokroviteljstva 144.000 kuna, ustanovama socijalne skrbi  60.000 kuna i Sveučilištu Dubrovnik za sufinanciranje troškova uspostave sekundarnog bolničkog centra u Studentskom domu za smještaj lakše oboljelih osoba od infekcije COVID – 19 143.532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kuće i kapitalne pomoći temeljem prijenosa EU sredstava (AOP 239) u iznosu 3.658.982 kuna raspoređene su za realizaciju projekta Ruralna, poučna, kulturno-etnografska turistička atrakcija gradu Korčula i općini Smokvica 332.530 kuna, po projektu Promicanje održivog razvoja prirodne baštine Doline Neretve gradu Metković i Ploče 2.426.443 kuna i po projektu TAKE IT SLOW- Životni stil na Jadranu kao  inspiracija za održivi razvoj 830.230 kuna proračunskim korisnicima Zadarske, Šibensko-kninske i Splitsko-dalmatins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jenosi između proračunskih korisnika istog proračuna (AOP 242) odnosi se na EU projekt Promicanje održivog razvoja prirodne baštine Doline Neretve i projekt O.P.E.R.A Komponenta za razvoj ljudskih potencijala - JU za zaštićene prirodne vrijednosti i JURRA DUNEA  374.781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nade građanima i kućanstvima (AOP 247) raspoređene su za sufinancirnje prijevoza učenika srednjih škola 4.630.328 kuna, stipendije učenika i studenata 852.000 kuna, za pomoći građanima i kućanstvima, umirovljenicima  i braniteljima 667.200 kuna i novčane naknade obiteljima s četvero i više djece za udžbenike 230.000 kuna. Za poboljšanje umirovljeničkog standarda isplaćeno je 1.555.200 kun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Tekuće i kapitalne donacije i pomoći (AOP 258) izvršene su na razini 85% prethodne godine i to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rashode poslovanja i smještaj učenika uučeničkim domovima koji nisu proračunski korisnici 1.441.302 kuna, promicanje kulture 353.200 kuna, za zaštitu, očuvanje i opremanje  kulturnih i sakralnih dobara 181.000 kuna, program Zajednice tehničke kulture 223.095 kuna, športa 2.150.000  kuna, Maraton lađa 155.000 kuna, Hrvatskom crvenom križu 395.093 kuna, udrugama u području zdravstva i socijalne skrbi 252.859 kuna, dnevni boravak za psihički oboljele osobe 80.000 kuna, dnevni boravak pomoć i njega osobama starije životne dobi 447.800 kuna, udrugama mladih 92.000 kuna, Centru za djecu s teškoćama u razvoju 80.000  i udrugama proisteklim iz Domovinskog rata 333.000 kun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tpora humanitarno akciji "OBNOVIMO DOM OBITELJI VUKŠA" 1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litičkim strankama 570.66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grade i priznanja 40.000 kuna i pokroviteljstva 178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Županijskom izbornom povjerenstvu za provedbu lokalnih izbora 2.511.671 kuna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Vatrogasnoj zajednici županije za redovnu djelatnost 805.455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atrogasnoj zajednici županije za provedbu plana unapređenja zaštite od požara i posebnih mjera zaštite od požara 52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Djelatnost Hrvatske gorske službe spašavanja 230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Županijskoj lučkoj upravi – sufinanciranje aktivnosti u svezi uspostave koncesijsko-prostornih planova Gradske luke Dubrovnik 100.000 kuna i Lučkoj upravi Dubrovačko-neretvanske županije za sufinanciranje aktivnosti iz godišnjeg programa rada i razvoja za 2021. godinu 20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 aktivnosti promidžbe poduzetništva i manifestacije u turizmu 278.00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ovačkim udrugama za provođenje Zakona o lovu 149.995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Vatrogasnoj zajednici županije za usluge održavanja i korištenja broda za čišćenje mora 490.000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sufinanciranje projekata i programa udruga iz podrčja zaštite okoliša i prirode 122.947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 projektu Zajedno možemo sve IV-pomoćnik u nastavi Klasičnoj gimnaziji 34.455 kun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shodi za nabavu proizvedene dugotrajne imovine (AOP 344) izvršeni su na razini 61%  prethodne godine, a najznačajniji su projekti koji se sufinanciraju iz sredstava EU i to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 STREAM- uspostava Centra za nadzor poplava u Opuzenu i opremanje službi za spašavanje za djelovanje u slučajevima poplave i za smanjenje štete nakon slučajeva ekstremnih poplava u iznosu 2.265.688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 SUSPORT- nabava</w:t>
      </w:r>
      <w:r>
        <w:rPr/>
        <w:t xml:space="preserve"> </w:t>
      </w:r>
      <w:r>
        <w:rPr>
          <w:rFonts w:cs="Arial" w:ascii="Arial" w:hAnsi="Arial"/>
        </w:rPr>
        <w:t>energetski učinkovitog vozila s hibridnim pogonom 250.822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projekta FIRESPILL - izgradnja i opremanje Centra  za obuku operativnih snaga Civilne zaštite Dnž u Kuli  Norinskoj u iznosu 1.998.468 kun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 GLOG - Sustav javnog navodnjavanja Donja Neretva-Opuzen 3.801.219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i navodnjavanja Korčula-neretva u iznosu 412.225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Promicanje održivog razvoja prirodne baštine Doline Neretve 133.750 ku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 ostalih rashoda za nabavu proizvedene dugotrajne imovine osim nabave opreme za redovno poslovanje upravnih tijela najznačajnija je  nabava stambenih kontejnera za obitelji pogođene potresom u Sisačko-moslovačkoj županiji u iznosu 177.000 k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zdaci za otplatu glavnice primljenih zajmova iz Državnog proračuna (AOP 611) u iznosu 8.692.921 kuna odnosi se na kratkoročni beskamatni zajam za odgođena plaćanja poreza i prireza na dohodak iz prethodne godine u iznosu 165.310 kuna i povrata beskamatnog zajma iz Državnog proračuna za pokriće povrata poreza i prireza na dohodak po godišnjoj prijavi za 2019. godin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3"/>
        <w:jc w:val="both"/>
        <w:rPr/>
      </w:pPr>
      <w:r>
        <w:rPr/>
        <w:t xml:space="preserve">Bilješka broj </w:t>
      </w:r>
      <w:r>
        <w:rPr>
          <w:lang w:val="en-US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hr-HR"/>
        </w:rPr>
      </w:pPr>
      <w:r>
        <w:rPr>
          <w:lang w:val="hr-HR"/>
        </w:rPr>
        <w:t>Višak prihoda i primitaka tekućeg razdoblja (AOP 634) iznosi 6.031.723 kuna, a sa prenesenim sredstvima iz  2020. godine u iznosu od 53.407.972 kuna višak prihoda i primitaka raspoloživ u 2022. godini iznosi 59.439.695 kuna.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  <w:t>OBRAZAC:P-VRIO – Promjene u vrijednosti i obujmu imovine i obveza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  <w:t>Bilješka broj 7.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eastAsia="Arial" w:cs="Arial" w:ascii="Arial" w:hAnsi="Arial"/>
          <w:bCs/>
          <w:color w:val="000000"/>
          <w:spacing w:val="2"/>
        </w:rPr>
        <w:t xml:space="preserve"> </w:t>
      </w:r>
      <w:r>
        <w:rPr>
          <w:rFonts w:cs="Arial" w:ascii="Arial" w:hAnsi="Arial"/>
          <w:bCs/>
          <w:color w:val="000000"/>
          <w:spacing w:val="2"/>
        </w:rPr>
        <w:t xml:space="preserve">Povećanje u obujmu imovine (AOP 018) iznosi 9.229.615 kuna, a odnosi se na: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66" w:after="0"/>
        <w:ind w:left="367" w:right="7" w:hanging="360"/>
        <w:jc w:val="both"/>
        <w:rPr/>
      </w:pPr>
      <w:r>
        <w:rPr>
          <w:rFonts w:cs="Arial" w:ascii="Arial" w:hAnsi="Arial"/>
          <w:bCs/>
          <w:color w:val="000000"/>
          <w:spacing w:val="2"/>
        </w:rPr>
        <w:t>Odluke Ministarstva prostornog uređenja, graditeljstva i državne imovine i Sporazuma o prijenosu vlasništva Ministarstva turizma i sporta bez novčane naknade  računala i računalne opreme u iznosu 163.743 kuna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66" w:after="0"/>
        <w:ind w:left="367" w:right="7" w:hanging="360"/>
        <w:jc w:val="both"/>
        <w:rPr/>
      </w:pPr>
      <w:r>
        <w:rPr>
          <w:rFonts w:cs="Arial" w:ascii="Arial" w:hAnsi="Arial"/>
          <w:bCs/>
          <w:color w:val="000000"/>
          <w:spacing w:val="2"/>
        </w:rPr>
        <w:t xml:space="preserve">pomoći Ministarstva unutarnjih poslova – higijenskog i sanitetskog materijala, zaštitne opreme i antgenskih testova za djelovanje protiv širenja zaraze virusom COVID-19 koje su izdavane sa skladišta Ravnateljstva CZ Zagreb i Split županijskom Stožeru civilne zaštite u iznosu  9.065.872 kuna, </w:t>
      </w:r>
    </w:p>
    <w:p>
      <w:pPr>
        <w:pStyle w:val="Normal"/>
        <w:shd w:fill="FFFFFF" w:val="clear"/>
        <w:spacing w:lineRule="exact" w:line="274" w:before="266" w:after="0"/>
        <w:ind w:left="7" w:right="7" w:hanging="0"/>
        <w:jc w:val="both"/>
        <w:rPr/>
      </w:pPr>
      <w:r>
        <w:rPr>
          <w:rFonts w:eastAsia="Arial" w:cs="Arial" w:ascii="Arial" w:hAnsi="Arial"/>
          <w:bCs/>
          <w:color w:val="000000"/>
          <w:spacing w:val="2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Smanjenje u obujmu imovine (AOP 018) iznosi ukupno 9.904.722 kuna.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Smanjenje proizvedene dugotrajne imovine (AOP 021) u iznosu 838.850 kuna odnosi se na: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- ustupanje medicinskih uređaja sterilizatora za potrebe Doma zdravlja Vela luka  u iznosu 113.670 kuna,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rFonts w:cs="Arial" w:ascii="Arial" w:hAnsi="Arial"/>
          <w:bCs/>
          <w:color w:val="000000"/>
          <w:spacing w:val="-1"/>
        </w:rPr>
        <w:t>- nabave i ustupanja stambenih kontejnera za obitelji pogođenih potresom u Sisačko-moslovačkoj Županiji 177.000 kuna,</w:t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- prijenos izgrađenih i opremljenih biciklističkih staza na području općine Orebić i Trpanj tim općinama u iznosu 548.179 kuna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66" w:after="0"/>
        <w:ind w:left="367" w:right="7" w:hanging="360"/>
        <w:jc w:val="both"/>
        <w:rPr/>
      </w:pPr>
      <w:r>
        <w:rPr>
          <w:rFonts w:cs="Arial" w:ascii="Arial" w:hAnsi="Arial"/>
          <w:bCs/>
          <w:color w:val="000000"/>
          <w:spacing w:val="-1"/>
        </w:rPr>
        <w:t xml:space="preserve">ustupanje </w:t>
      </w:r>
      <w:r>
        <w:rPr>
          <w:rFonts w:cs="Arial" w:ascii="Arial" w:hAnsi="Arial"/>
          <w:bCs/>
          <w:color w:val="000000"/>
          <w:spacing w:val="2"/>
        </w:rPr>
        <w:t xml:space="preserve">pomoći Ministarstva unutarnjih poslova – higijenskog i sanitetskog materijala, zaštitne opreme i antgenskih testova za djelovanje protiv širenja zaraze virusom COVID-19 koje su izdavane sa skladišta Ravnateljstva CZ Zagreb i Split u iznosu  9.065.872 kuna socijalnim i zdravstvenim ustanovama. </w:t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ind w:left="6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</w:rPr>
        <w:t>OBRAZAC: RAS- funkcijski - Izvještaj o rashodima prema funkcijskoj</w:t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 xml:space="preserve">                      </w:t>
      </w:r>
      <w:r>
        <w:rPr>
          <w:rFonts w:cs="Arial" w:ascii="Arial" w:hAnsi="Arial"/>
          <w:b/>
          <w:bCs/>
          <w:color w:val="000000"/>
          <w:spacing w:val="-3"/>
        </w:rPr>
        <w:t>klasifikaciji</w:t>
      </w:r>
    </w:p>
    <w:p>
      <w:pPr>
        <w:pStyle w:val="Normal"/>
        <w:shd w:fill="FFFFFF" w:val="clear"/>
        <w:spacing w:before="281" w:after="0"/>
        <w:ind w:left="7" w:hanging="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>Bilješka broj 8.</w:t>
      </w:r>
    </w:p>
    <w:p>
      <w:pPr>
        <w:pStyle w:val="Normal"/>
        <w:shd w:fill="FFFFFF" w:val="clear"/>
        <w:spacing w:before="281" w:after="0"/>
        <w:ind w:left="6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Ukupni rashodi u izvještaju prema funkcijskoj klasifikaciji iznose 102.071.372 </w:t>
      </w:r>
      <w:r>
        <w:rPr>
          <w:rFonts w:cs="Arial" w:ascii="Arial" w:hAnsi="Arial"/>
          <w:color w:val="000000"/>
          <w:spacing w:val="10"/>
        </w:rPr>
        <w:t xml:space="preserve">kuna što odgovara ukupnim rashodima poslovanja i rashodima za </w:t>
      </w:r>
      <w:r>
        <w:rPr>
          <w:rFonts w:cs="Arial" w:ascii="Arial" w:hAnsi="Arial"/>
          <w:color w:val="000000"/>
          <w:spacing w:val="4"/>
        </w:rPr>
        <w:t xml:space="preserve">nefinancijsku imovinu (AOP 407) Obrasca PR-RAS umanjeno za prijenose proračunskim korisnicima županijskog proračuna (AOP 235) – (185.217.877 kuna minus 83.146.505 kuna) i na razini 93% prethodne godine. Od ukupnih rashoda na obrazovanje, zdravstvo i </w:t>
      </w:r>
      <w:r>
        <w:rPr>
          <w:rFonts w:cs="Arial" w:ascii="Arial" w:hAnsi="Arial"/>
          <w:color w:val="000000"/>
          <w:spacing w:val="-1"/>
        </w:rPr>
        <w:t>socijalnu skrb odnosi se 17.791.995 kuna, na financiranje uprave  49.309.831 kuna, javni red i sigurnost 4.089.813 kuna,  gospodarstvo i poljoprivredu 15.563.201 kuna,  prostorno uređenje, komunalnu infrastrukturu i zaštitu okoliša 10.871.371 kuna i rekreaciju i kulturu 4.445.161 kuna.</w:t>
      </w:r>
    </w:p>
    <w:p>
      <w:pPr>
        <w:pStyle w:val="Normal"/>
        <w:shd w:fill="FFFFFF" w:val="clear"/>
        <w:spacing w:before="281" w:after="0"/>
        <w:ind w:left="6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U odnosu na prethodnu godinu najveći rast bilježe izdvajanja u usluge protupožarne zaštite i sigurnosti i izvršna i zakonodavna tijela - Lokalni izbori i Popis stanovništva, kućanstava i stanova, a najmanja u kulturu i zaštitu okoliša. Ostale funkcije su na približno istoj razini kao i prethodne godine.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TextBody"/>
        <w:rPr>
          <w:rFonts w:cs="Arial"/>
          <w:b/>
          <w:b/>
          <w:bCs/>
          <w:szCs w:val="24"/>
          <w:lang w:val="hr-HR"/>
        </w:rPr>
      </w:pPr>
      <w:r>
        <w:rPr>
          <w:rFonts w:cs="Arial"/>
          <w:b/>
          <w:bCs/>
          <w:szCs w:val="24"/>
          <w:lang w:val="hr-HR"/>
        </w:rPr>
        <w:t>OBRAZAC:  Obveze – Izvještaj o obvezama</w:t>
      </w:r>
    </w:p>
    <w:p>
      <w:pPr>
        <w:pStyle w:val="Normal"/>
        <w:jc w:val="both"/>
        <w:rPr>
          <w:rFonts w:cs="Arial"/>
          <w:b/>
          <w:b/>
          <w:bCs/>
          <w:szCs w:val="24"/>
          <w:lang w:val="hr-HR"/>
        </w:rPr>
      </w:pPr>
      <w:r>
        <w:rPr>
          <w:rFonts w:cs="Arial"/>
          <w:b/>
          <w:bCs/>
          <w:szCs w:val="24"/>
          <w:lang w:val="hr-HR"/>
        </w:rPr>
      </w:r>
    </w:p>
    <w:p>
      <w:pPr>
        <w:pStyle w:val="Heading3"/>
        <w:jc w:val="both"/>
        <w:rPr/>
      </w:pPr>
      <w:r>
        <w:rPr/>
        <w:t>Bilješka  broj 9.</w:t>
      </w:r>
    </w:p>
    <w:p>
      <w:pPr>
        <w:pStyle w:val="TextBody"/>
        <w:rPr/>
      </w:pPr>
      <w:r>
        <w:rPr/>
        <w:t xml:space="preserve">Ukupne obveze na 01.siječnja 2021.godine iznosile su 41.684.402 kuna. </w:t>
      </w:r>
    </w:p>
    <w:p>
      <w:pPr>
        <w:pStyle w:val="TextBody"/>
        <w:rPr/>
      </w:pPr>
      <w:r>
        <w:rPr/>
        <w:t>Stanje obveza na kraju izvještajnog razdoblja iznosi 40.813.917 kuna, od čega su dospijele obveze 457.029 kuna, a nedospjele 40.356.888 kuna. Najznačajnije obveze odnose se n</w:t>
      </w:r>
      <w:r>
        <w:rPr>
          <w:rFonts w:cs="Arial"/>
          <w:color w:val="000000"/>
        </w:rPr>
        <w:t xml:space="preserve">a deponirana sredstva za provođenje postupka izvlaštenja u iznosu od 16.055.434 kuna i obveze za beskamatne zajmove iz državnog proračuna isplaćene županiji zbog pada prihoda uzrokovanih epidemijom virusa Covid-19 u iznosu18.339.755 kuna. </w:t>
      </w:r>
    </w:p>
    <w:p>
      <w:pPr>
        <w:pStyle w:val="TextBody"/>
        <w:rPr/>
      </w:pPr>
      <w:r>
        <w:rPr>
          <w:rFonts w:cs="Arial"/>
          <w:color w:val="000000"/>
        </w:rPr>
        <w:t>Obveze za plaće</w:t>
      </w:r>
      <w:r>
        <w:rPr>
          <w:rFonts w:cs="Arial"/>
          <w:color w:val="000000"/>
          <w:spacing w:val="-1"/>
        </w:rPr>
        <w:t xml:space="preserve"> i ostale obveze za zaposlene u iznosu od 3.393.069  kuna, obveze za materijalne rashode 1.555.833 kuna, obveze za porez na dodanu vrijednost 120.800kuna,  obveze z</w:t>
      </w:r>
      <w:r>
        <w:rPr/>
        <w:t xml:space="preserve">a više doznačena sredstva za financiranje  </w:t>
      </w:r>
      <w:r>
        <w:rPr>
          <w:rFonts w:cs="Arial"/>
          <w:color w:val="000000"/>
          <w:spacing w:val="-1"/>
        </w:rPr>
        <w:t>decentraliziranih funkcija</w:t>
      </w:r>
      <w:r>
        <w:rPr>
          <w:rFonts w:cs="Arial"/>
          <w:color w:val="000000"/>
        </w:rPr>
        <w:t xml:space="preserve"> i povrate u državni proračunu I proračun županije u iznosu 506.027 kuna </w:t>
      </w:r>
      <w:r>
        <w:rPr>
          <w:rFonts w:cs="Arial"/>
          <w:color w:val="000000"/>
          <w:spacing w:val="-1"/>
        </w:rPr>
        <w:t>i obveza za nabavu neproizvedene dugotrajne imovine 72.770</w:t>
      </w:r>
      <w:r>
        <w:rPr/>
        <w:t xml:space="preserve"> kuna podmirene su početkom  2022. godine.</w:t>
      </w:r>
    </w:p>
    <w:p>
      <w:pPr>
        <w:pStyle w:val="TextBody"/>
        <w:rPr>
          <w:b/>
          <w:b/>
          <w:bCs/>
        </w:rPr>
      </w:pPr>
      <w:r>
        <w:rPr/>
        <w:t>Obveze za zajmove iz državnog proračuna u iznosu od 1.891.200 dospjevaju početkom 2022. u tri rate,  zajam za odgođena plaćanja ili obročne otplate o dinamici uplate korisnika, a beskamatni zajam u svrhu namirenja prihoda u 2020. godini uzrokovane pandemijom koronavirusa COVID-19 u iznosu 6.900.000 dospjeva do kraja 2023. godine, a drugi zajam dat u istu svrhu samo za pad prihoda u 2021. do kraja 2024. godine.</w:t>
      </w:r>
    </w:p>
    <w:p>
      <w:pPr>
        <w:pStyle w:val="Normal"/>
        <w:shd w:fill="FFFFFF" w:val="clear"/>
        <w:spacing w:lineRule="exact" w:line="274" w:before="202" w:after="0"/>
        <w:ind w:left="7" w:hanging="0"/>
        <w:jc w:val="both"/>
        <w:rPr/>
      </w:pPr>
      <w:r>
        <w:rPr>
          <w:rFonts w:cs="Arial" w:ascii="Arial" w:hAnsi="Arial"/>
          <w:b/>
          <w:color w:val="000000"/>
          <w:spacing w:val="-1"/>
        </w:rPr>
        <w:t>Bilješka broj 10.</w:t>
      </w:r>
    </w:p>
    <w:p>
      <w:pPr>
        <w:pStyle w:val="Normal"/>
        <w:shd w:fill="FFFFFF" w:val="clear"/>
        <w:spacing w:lineRule="exact" w:line="274" w:before="202" w:after="0"/>
        <w:ind w:left="7" w:hanging="0"/>
        <w:jc w:val="both"/>
        <w:rPr>
          <w:b/>
          <w:b/>
          <w:bCs/>
          <w:sz w:val="20"/>
        </w:rPr>
      </w:pPr>
      <w:r>
        <w:rPr>
          <w:rFonts w:cs="Arial" w:ascii="Arial" w:hAnsi="Arial"/>
          <w:color w:val="000000"/>
          <w:spacing w:val="-1"/>
        </w:rPr>
        <w:t>Sukladno članku 14. stavak  Pravilnika o financijskom izvještavanju u proračunskom računovodstvu (Narodne novine, broj 3/15, 93/15,135/15, 2/17, 28/1, 112/18, 126/19,  145/20 i 32/21), daje se Popis ugovornih odnosa i slično koji uz ispunjenje određenih uvjeta mogu postati obveza ili imovina i popis sudskih sporova u tijeku Dubrovačko-neretvanske županije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.1. POPIS UGOVORNIH ODNOSA – INSTRUMENTI OSIGURANJA PLAĆANJA-JAVNA NABAVA</w:t>
      </w:r>
      <w:r>
        <w:rPr/>
        <w:t xml:space="preserve">  EU PROJEKTI I PROGRAMI U ŠKOLSTVU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83"/>
        <w:gridCol w:w="1220"/>
        <w:gridCol w:w="1569"/>
        <w:gridCol w:w="1579"/>
        <w:gridCol w:w="1124"/>
        <w:gridCol w:w="1376"/>
        <w:gridCol w:w="1083"/>
        <w:gridCol w:w="1206"/>
      </w:tblGrid>
      <w:tr>
        <w:trPr>
          <w:trHeight w:val="5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Datum izdavanja / primanja inst. plać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Instrument osiguranj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Iznos danog /primljenog instrumenta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imatelj / davatelj instrumenata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amjen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Dokument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Rok važenja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apomena</w:t>
            </w:r>
          </w:p>
        </w:tc>
      </w:tr>
      <w:tr>
        <w:trPr>
          <w:trHeight w:val="55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0.10.2018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0.000,00 Kn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6785/2018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Libertas Dubrovnik d.o.o.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4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9.10.2018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9072/2018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STIL MONTAŽA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5.10.2018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3779/2018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brt MILEA Prijevoz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0.09.2018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4029/2018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Hrvatski Telekom d.d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1.07.2018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44.720,00 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3960/2018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SEDRA CONSULTING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7.04.2018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2455/2018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CRODUX DERIVATI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1.2019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e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x 100.000,00 K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x 5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2050/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roj: OV-2051/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roj: OV-2052/201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AUTOTRANS d.d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1.08.2019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41.190,1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21808/2019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/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INA d.d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09.01.20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540215044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79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ERSTE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Trames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7.07.2020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7.2020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2024-0-00418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69.5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grebačka banaka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otklanjanje nedostata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Simens Healthcare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4.06.2024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7.7.2020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51681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15.9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Raiffeisen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otklanjanje nedostata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SHIMADZU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.08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70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9.2020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6513/2020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otklanjanje nedostata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ental Grupa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1.11.2020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4101000877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9.398,8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ivredna banka Zagreb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ELOITTE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1.11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1.01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772/21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Hrvatska Pošta d.d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2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540221584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5.6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ERSTE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CIAN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1.12.2023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8.02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55942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17.341,44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Sber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POLINOM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0.09.2021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1.02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547/2021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brt NOVA CLEAN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3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4101016956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74.623,53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ivredna banka Zagreb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OKO GRAĐENJE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5.08.2021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01.03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144/2021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Centar za poduzetništvo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6.03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2104001746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8.5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grebačka banka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Zadruga GRANUM SALIS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7.03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1.06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410103131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65.754,9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ivredna banka Zagreb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OKO GRAĐENJE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0.09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7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1.06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43.566,6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2999/2021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CRODUX DERIVATI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8.06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2119828001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9.7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Raiffeisen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ELEKTRO-MOTORI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07.09.2021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0.06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39.391,5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6266/2021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INA d.d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4.07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410103539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72.758,86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ivredna banka Zagreb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otklanjanje nedostataka u jamstvenom roku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OKO GRAĐENJE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2.08.2024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81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9.07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5402242418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49.048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ERSTE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Vatropromet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08.11.2021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9.07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5802843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6.186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Addiko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LUVETI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0.11.2021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8.08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21418280016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0.37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Raiffeisen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INKO CENTAR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8.07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0.09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 xml:space="preserve">(Broj: OV-4210/2021)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otklanjanje nedostataka u jamstvenom roku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ELEKTRO-MOTORI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72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2.10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6426/2021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EVENT LAB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5.10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58028649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82.482,2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Addiko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LUVETI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2.03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6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09.11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410104865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67.018,59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ivredna banka Zagreb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/O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Hrvatski Telekom d.d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0.09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6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11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210400593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4.9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grebačka banka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Vodoprivredno – projektni biro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02.06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30.11.2021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r. 8731003228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6.96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Kent Ban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arancija bank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TRAMES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2.07.2022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a nabava</w:t>
            </w:r>
          </w:p>
        </w:tc>
      </w:tr>
      <w:tr>
        <w:trPr>
          <w:trHeight w:val="530" w:hRule="atLeast"/>
        </w:trPr>
        <w:tc>
          <w:tcPr>
            <w:tcW w:w="107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  <w:t>Jamsta zakupca (Dotisak d.o.o.)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8.01.2015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e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00,00 K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 K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 K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 K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 K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 K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 KN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80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81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82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83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84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85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86/1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kup prostora</w:t>
            </w:r>
          </w:p>
        </w:tc>
      </w:tr>
      <w:tr>
        <w:trPr>
          <w:trHeight w:val="437" w:hRule="atLeast"/>
        </w:trPr>
        <w:tc>
          <w:tcPr>
            <w:tcW w:w="107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  <w:t>Projekt KULTURA (Jamstva od projektnih partnera)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.03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912.662,43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2587/20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Hrvatski restauratorski zavod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3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697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3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698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3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696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4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266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4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267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4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268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4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269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4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1271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ubrovačko Primorje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2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273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RRA DUNE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2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274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RRA DUNE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2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3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4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5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6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7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8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79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80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Grad Korčul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104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pćina Mljet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98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pćina Smokvic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99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pćina Smokvic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600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pćina Smokvic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601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pćina Smokvic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602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pćina Smokvica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110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Sveučilište u Dubrovniku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64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KORA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567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Obrt DEPOLO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258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Dominium Travel d.o.o.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02.2017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5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Broj: OV-1379/17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(Turističa zajednica DNŽ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 ''KULTURA''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5.11.2015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rad Ploče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Hera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5.11.2015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rad Ploče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Hera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5.11.2015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00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vni bilježnik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Grad Ploče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n/p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roje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Hera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23.9.2020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6756/202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Jamstvo 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Dental grupa d.o.o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12.2026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ZZ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10.2020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Bjanko zadužnic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0.000,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OV-6513/202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Za uredno izvršenje ugovor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Dental grupa d.o.o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1.12.2026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hr-HR"/>
              </w:rPr>
              <w:t>PZZ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  <w:t>UKUPNO: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  <w:t>41.121.572,9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  <w:lang w:eastAsia="hr-HR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 xml:space="preserve">1. 2. POPIS UGOVORNIH ODNOSA – INSTRUMENTI OSIGURANJA PLAĆANJA-KONCESIJE NA POMORSKOM DOBRU, LOVOZAKUPNINE, KREDITIRANJE POLJOPRIVRED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lang w:val="en-AU"/>
        </w:rPr>
      </w:pPr>
      <w:r>
        <w:rPr>
          <w:rFonts w:cs="Arial" w:ascii="Arial" w:hAnsi="Arial"/>
          <w:b/>
          <w:bCs/>
          <w:sz w:val="16"/>
          <w:szCs w:val="20"/>
          <w:lang w:val="en-AU"/>
        </w:rPr>
      </w:r>
    </w:p>
    <w:tbl>
      <w:tblPr>
        <w:tblW w:w="10709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314"/>
        <w:gridCol w:w="1144"/>
        <w:gridCol w:w="1616"/>
        <w:gridCol w:w="1797"/>
        <w:gridCol w:w="906"/>
        <w:gridCol w:w="427"/>
        <w:gridCol w:w="1491"/>
        <w:gridCol w:w="1287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edni broj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atum primanja instrumenta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Instument osiguranja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Iznos primljenog instrumenta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avatelj instrumenta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amjen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kument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ok važenja</w:t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Dubrovačka Rivijera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97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Dubrovačka Rivijera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97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imaro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55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5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2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Pimaro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402042263 Erste Ban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.04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Edivo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727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Villa Dubrovnik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865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64.397,82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Villa Dubrovnik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8024113 Addiko Ban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4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5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6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2 x 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vna ustanova Park prirode - Lastovsko otoč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4186/2018</w:t>
              <w:br/>
              <w:t>OV-4187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6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2 x 10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TP Korčula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OV-3362/2018 </w:t>
              <w:br/>
              <w:t>OV-336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101.42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TP Korčula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/431/18 OTP Ban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3.2022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gostiteljstvo i turizam Urban Jung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825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0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58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gostiteljstvo i turizam Urban Jung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G/466/18 OTP Banka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9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zgoj školjaka "AP Brijesta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7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Kunica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20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Melko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104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Petar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1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Tims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1213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0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ibarski obrt "Petar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2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Školjkarstvo Štica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21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1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za uzgoj školjaka "Gustum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5834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lack Shell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522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7.201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5.000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"Antonio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398/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6.02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radina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793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12.203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5.02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dranski luksuzni hoteli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00909185 PB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08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03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x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dranski luksuzni hoteli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006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3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5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Radež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1612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6.20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.05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 xml:space="preserve">Obrt Bartulović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2172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6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11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8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Cavtat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00952763 PB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4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11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x10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Hoteli Cavtat d.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33684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12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02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agi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073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6.11.2022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2.10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Giusepin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6230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09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Prsta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171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2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09.2019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ako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8172/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9.2029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8.06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S, vl.Lenka Puhijer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191/20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06.2030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03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brt MS, vl.Lenka Puhijer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G/417/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.03.2022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05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lack Shell d.o.o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v-2861/20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.05.2030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08.2020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6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Jadranski luksuzni hoteli d.d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009886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0.06.2024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2.2020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73.435,00 kn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n trade d.o.o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3100215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2.2024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.12.2020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00,00 kn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n trade d.o.o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-8130/20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12.2035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3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.12.2020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janko zaduž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.0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n trade d.o.o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-8129/20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12.2035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4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.12.2020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janko zaduž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n trade d.o.o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-8128/20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12.2035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2.2021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000,00 kn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rt AP Brijesta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-408/20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031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4.2021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janko zadužnic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000,00 kn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rt Božovi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-1682/202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.2031.</w:t>
            </w:r>
          </w:p>
        </w:tc>
      </w:tr>
      <w:tr>
        <w:trPr>
          <w:trHeight w:val="73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7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.4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nkovna garancij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.0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adranski luksuzni hoteli d.d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sija hotel Palace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 540222715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.12.2031.</w:t>
            </w:r>
          </w:p>
        </w:tc>
      </w:tr>
      <w:tr>
        <w:trPr>
          <w:trHeight w:val="9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8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.7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janko zaduž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.0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adranski luksuzni hoteli d.d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cesija hotel Palace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-4813/20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.07.2031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4.2021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kovna garancij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.451,53 kn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tel More d.o.o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 540223026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6.2031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0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7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0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tel More d.o.o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3614/20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.2031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1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.5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kovna garancij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07.15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o d.o.o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22347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.2022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2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6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o d.o.o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3977/20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.2031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3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kovna garancij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8.5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dež d.d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/1076/21 OTP bank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05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4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6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kovna garancij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2.15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elavić d.o.o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9-0200-44901158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.2023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5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12.202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000,00 k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rt Melko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cesij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59/20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2.2031.</w:t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UKUPNO: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 xml:space="preserve">7.931.734,35 kn </w:t>
            </w:r>
          </w:p>
        </w:tc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.31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Konavle Grud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ugovor 190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8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Župa Mlini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Dubrava Dubrovnik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Dubrava Dubrovnik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Primorje Topolo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Fazan Šipan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5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Mljet B.Polje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7.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Jastreb Lastovo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4.6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Golub V.Luk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.03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Jastreb Blato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8-31.03.2028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6.3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Zec Smokvic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8.9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Kamenjarka Korčul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5.9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Pelisac Orebić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4.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Kuna Kun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0.9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Jarebica Ston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3.4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Prepelica Opuzen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9.837,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Liska Metković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2.52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Muflon Metković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1.437,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Jarebica Otrić-Seoci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15.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D Vranjak Ploče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6-31.03.2026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97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Dubrava G.Vrućic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nije datir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mje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8.57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 Muflon Potomje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      19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1.04.2017-31.03.2027.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05.06.200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l. pra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hr-HR"/>
              </w:rPr>
              <w:t>196.120,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Luka Arbanasin Ljut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384/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 okončanja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7.02.2002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l. pra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hr-HR"/>
              </w:rPr>
              <w:t>11,163,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Stojan Marelić ČAR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302/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 okončanja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24.07.2008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zal. prav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hr-HR"/>
              </w:rPr>
              <w:t>22.421,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Boškan Ucović Zastolje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osigura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"       289/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hr-HR"/>
              </w:rPr>
              <w:t>do okončanja</w:t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UKUPNO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hr-HR"/>
              </w:rPr>
              <w:t>465.350,86</w:t>
            </w:r>
          </w:p>
        </w:tc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SVEUKUPNO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hr-HR"/>
              </w:rPr>
              <w:t>8.397.085,21</w:t>
            </w:r>
            <w:bookmarkStart w:id="0" w:name="_GoBack"/>
            <w:bookmarkEnd w:id="0"/>
          </w:p>
        </w:tc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lang w:eastAsia="hr-HR"/>
              </w:rPr>
              <w:t>SVEUKUPNO 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  <w:t>49.518.658,16</w:t>
            </w:r>
          </w:p>
        </w:tc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2. POPIS SUDSKIH SPOROVA U TIJEKU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97"/>
        <w:gridCol w:w="1701"/>
        <w:gridCol w:w="3969"/>
        <w:gridCol w:w="1506"/>
        <w:gridCol w:w="1255"/>
      </w:tblGrid>
      <w:tr>
        <w:trPr>
          <w:trHeight w:val="3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edni broj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Tuženi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Tužitelj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Sažeti opis prirode spor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Iznos glavnice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očetak sudskog spora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93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Fizička osob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adni spor povodom prestanka obnašanja dužnosti ravnatelja Doma za starije osobe Vela Luka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rocjena uspjeha 5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68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ukotvori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adi utvrđenja i upisa vlasništva dijela nekretnine u Cavtatu - Procjena uspjeha 5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.000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996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Fizička osob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štete radi uklanjanja objekta u Slanom nakon potresa 1996.- Procjena uspjeha 5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05.508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99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HZZ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egresni zahtjev zbog naknade štete radi isplate naknade za bolovanje Ivanki Petruši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6.694,9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6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Fizička osob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štete radi uklanjanja objekta u Slanom nakon potresa 1996. –procjena uspjeha 5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70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99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Fizička osob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Izdavanje koncesije za autobusni linijski prijevoz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rocjena uspjeha 70%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.000.0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4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Fizička osob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štete nastale iz radnog odnosa u Domu za starije Domus Christi-procjena uspjeha 70%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0.000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8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Hrvatska radio televizij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Isplata obveze po ugovoru za uređenje prosto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Revizija na Vrhovnom sudu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55.000,00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04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HE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(umješač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bog više uplaćenog iznosa potrošnje el. energije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97.292,07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6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Grad Dubrovni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a izvlaštenu nekretninu u korist ex Općin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71.375,3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Grad Dubrovni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a izvlaštenu nekretninu u korist ex Općin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85.101.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Grad Dubrovni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Naknada za izvlaštenu nekretninu u korist ex Općin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65.716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20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HOENIX farmacija d.o.o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laćanje troškova farmaceutskih proizvoda Opće bolnic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.949.972,7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DN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OKTAL PHARMA d.o.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Plaćanje troškova farmaceutskih proizvoda Opće bolnice Dubrovnik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.506.131,6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019.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  <w:t>UKUPNO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  <w:t>19.854.792,4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SVEUKUPNO 1+2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  <w:t>69.373.450,5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 Dubrovniku 15. veljače 2022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Osoba za kontaktiranje : Mare Žeravica</w:t>
      </w:r>
    </w:p>
    <w:p>
      <w:pPr>
        <w:pStyle w:val="Normal"/>
        <w:rPr/>
      </w:pPr>
      <w:r>
        <w:rPr>
          <w:rFonts w:cs="Arial" w:ascii="Arial" w:hAnsi="Arial"/>
        </w:rPr>
        <w:t>Broj telefona</w:t>
        <w:tab/>
        <w:t xml:space="preserve">                 :  020 351-457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ZAKONSKI PREDSTAV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3600" w:firstLine="144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 xml:space="preserve">             (Nikola Dobroslavić, Župan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lang w:val="en-AU"/>
    </w:rPr>
  </w:style>
  <w:style w:type="character" w:styleId="BodyText3Char">
    <w:name w:val="Body Text 3 Char"/>
    <w:qFormat/>
    <w:rPr>
      <w:rFonts w:ascii="Arial" w:hAnsi="Arial" w:cs="Arial"/>
      <w:b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b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b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6:00Z</dcterms:created>
  <dc:creator>IVANAD</dc:creator>
  <dc:description/>
  <cp:keywords/>
  <dc:language>en-US</dc:language>
  <cp:lastModifiedBy>KORISNIK</cp:lastModifiedBy>
  <cp:lastPrinted>2022-02-17T09:43:00Z</cp:lastPrinted>
  <dcterms:modified xsi:type="dcterms:W3CDTF">2022-02-17T09:47:00Z</dcterms:modified>
  <cp:revision>20</cp:revision>
  <dc:subject/>
  <dc:title>REPUBLIKA HRVATSKA</dc:title>
</cp:coreProperties>
</file>